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8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Fonts w:cs="Calibri" w:ascii="Calibri" w:hAnsi="Calibri"/>
          <w:b/>
          <w:szCs w:val="20"/>
        </w:rPr>
        <w:t>ANCHE AI SENSI DEGLI ARTT. 46 E 47 DEL D.P.R. 445/2000 PER L’APPALTO SPECIFICO, SUDDIVISO IN DUE LOTTI, PER LA FORNITURA DI PERSONAL COMPUTER PORTATILI A BASSA MOBILITÀ E PERSONAL COMPUTER A ALTA E ALTISSIMA MOBILITÀ E DEI SERVIZI CONNESSI PER LE PUBBLICHE AMMINISTRAZIONI (EDIZIONE N. 4BIS – ID 2304) NELL’AMBITO DELLO SDA PER LA FORNITURA DI PRODOTTI E SERVIZI PER L’INFORMATICA E LE TELECOMUNICAZION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aps w:val="false"/>
          <w:smallCaps w:val="false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Classificazione del documento: Consip Public </w:t>
    </w:r>
  </w:p>
  <w:p>
    <w:pPr>
      <w:pStyle w:val="Footer"/>
      <w:jc w:val="both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Appalto Specifico, suddiviso in due lotti, indetto da Consip per l’affidamento della fornitura di Personal Computer portatili per bassa mobilità e Personal Computer portatili per alta e altissima mobilità per le Pubbliche Amministrazioni (edizione n. 4bis – ID 2304) nell’ambito dello SDA per la fornitura di prodotti e servizi per l’informatica e le telecomunicazioni </w:t>
    </w:r>
    <w:r>
      <w:rPr>
        <w:rStyle w:val="CorsivorossoCarattere"/>
        <w:rFonts w:cs="Calibri"/>
      </w:rPr>
      <w:t xml:space="preserve">                </w:t>
    </w:r>
  </w:p>
  <w:p>
    <w:pPr>
      <w:pStyle w:val="Footer"/>
      <w:jc w:val="both"/>
      <w:rPr>
        <w:b/>
        <w:b/>
      </w:rPr>
    </w:pPr>
    <w:r>
      <w:rPr/>
      <w:t xml:space="preserve">Allegato 8 – Dichiarazioni DPCM 187/1991  </w:t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Classificazione del documento: Consip Public </w:t>
    </w:r>
  </w:p>
  <w:p>
    <w:pPr>
      <w:pStyle w:val="Footer"/>
      <w:jc w:val="both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Appalto Specifico, suddiviso in due lotti, indetto da Consip per l’affidamento della fornitura di Personal Computer portatili per bassa mobilità e Personal Computer portatili per alta e altissima mobilità per le Pubbliche Amministrazioni (edizione n. 4bis – ID 2304) nell’ambito dello SDA per la fornitura di prodotti e servizi per l’informatica e le telecomunicazioni </w:t>
    </w:r>
    <w:r>
      <w:rPr>
        <w:rStyle w:val="CorsivorossoCarattere"/>
        <w:rFonts w:cs="Calibri"/>
      </w:rPr>
      <w:t xml:space="preserve">                </w:t>
    </w:r>
  </w:p>
  <w:p>
    <w:pPr>
      <w:pStyle w:val="Footer"/>
      <w:jc w:val="both"/>
      <w:rPr>
        <w:b/>
        <w:b/>
      </w:rPr>
    </w:pPr>
    <w:r>
      <w:rPr/>
      <w:t xml:space="preserve">Allegato 8 – Dichiarazioni DPCM 187/1991  </w:t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jc w:val="center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24:00Z</dcterms:created>
  <dc:creator>Simona Palmiero</dc:creator>
  <dc:description/>
  <cp:keywords/>
  <dc:language>en-US</dc:language>
  <cp:lastModifiedBy>Quaranta Lorenzo</cp:lastModifiedBy>
  <cp:lastPrinted>2018-01-17T14:34:00Z</cp:lastPrinted>
  <dcterms:modified xsi:type="dcterms:W3CDTF">2020-07-08T07:59:00Z</dcterms:modified>
  <cp:revision>4</cp:revision>
  <dc:subject/>
  <dc:title>ALLEGATO 1</dc:title>
</cp:coreProperties>
</file>