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1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 L’ACQUISIZIONE DI RICEVITORI DA CAMPO GNSS E TOTAL STATION PER SOGEI, AGENZIA DELLE ENTRATE – ID 2268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 l’acquisizione di Ricevitori da campo GNSS e Total Station per Sogei, Agenzia delle Entrate – ID 2268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67350</wp:posOffset>
              </wp:positionH>
              <wp:positionV relativeFrom="paragraph">
                <wp:posOffset>12763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05pt;mso-position-vertical-relative:text;margin-left:430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Del Sole Massimo</cp:lastModifiedBy>
  <cp:lastPrinted>2020-05-27T17:55:00Z</cp:lastPrinted>
  <dcterms:modified xsi:type="dcterms:W3CDTF">2020-06-08T08:48:00Z</dcterms:modified>
  <cp:revision>64</cp:revision>
  <dc:subject/>
  <dc:title>ALLEGATO 1</dc:title>
</cp:coreProperties>
</file>