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 xml:space="preserve">ALLEGATO 18 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4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pER L’AFFIDAMENTO DI UN ACCORDO QUADRO IN UN UNICO LOTTO AI SENSI DELL’ART 54 COMMA 4 LETT. C) DEL D. LGS. 50/2016 PER LA FORNITURA DI PRODOTTI PER LA GESTIONE DEGLI EVENTI DI SICUREZZA E DEGLI ACCESSI, LA PROTEZIONE DEI CANALI EMAIL, WEB E DATI ED EROGAZIONE DI SERVIZI CONNESSI PER LE PUBBLICHE AMMINISTRAZIONI – id 2174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Moduli di dichiarazione – ID 2174 -</w:t>
    </w: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>
        <w:szCs w:val="16"/>
      </w:rPr>
      <w:t>l’affidamento di un Accordo Quadro per la fornitura di prodotti per la gestione degli eventi di sicurezza e degli accessi, la protezione dei canali email, web e dati ed erogazione di servizi connessi</w:t>
    </w:r>
    <w:r>
      <w:rPr>
        <w:rStyle w:val="CorsivobluCarattere"/>
        <w:rFonts w:cs="Calibri"/>
        <w:szCs w:val="16"/>
      </w:rPr>
      <w:t xml:space="preserve"> </w:t>
    </w:r>
    <w:r>
      <w:rPr>
        <w:rFonts w:cs="Calibri"/>
      </w:rPr>
      <w:t>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90185</wp:posOffset>
              </wp:positionH>
              <wp:positionV relativeFrom="paragraph">
                <wp:posOffset>16700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15pt;mso-position-vertical-relative:text;margin-left:41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uli di dichiarazione – ID 2174 - </w:t>
    </w: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>
        <w:szCs w:val="16"/>
      </w:rPr>
      <w:t>l’affidamento di un Accordo Quadro per la fornitura di prodotti per la gestione degli eventi di sicurezza e degli accessi, la protezione dei canali email, web e dati ed erogazione di servizi connessi</w:t>
    </w:r>
    <w:r>
      <w:rPr>
        <w:rStyle w:val="CorsivobluCarattere"/>
        <w:rFonts w:cs="Calibri"/>
        <w:szCs w:val="16"/>
      </w:rPr>
      <w:t xml:space="preserve"> </w:t>
    </w:r>
    <w:r>
      <w:rPr>
        <w:rFonts w:cs="Calibri"/>
      </w:rPr>
      <w:t>per le Pubbliche Amministrazioni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90185</wp:posOffset>
              </wp:positionH>
              <wp:positionV relativeFrom="paragraph">
                <wp:posOffset>16700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15pt;mso-position-vertical-relative:text;margin-left:41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8:00Z</dcterms:created>
  <dc:creator/>
  <dc:description/>
  <cp:keywords/>
  <dc:language>en-US</dc:language>
  <cp:lastModifiedBy/>
  <dcterms:modified xsi:type="dcterms:W3CDTF">2021-07-01T10:41:00Z</dcterms:modified>
  <cp:revision>1</cp:revision>
  <dc:subject/>
  <dc:title/>
</cp:coreProperties>
</file>