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LLEGATO 2BIS</w:t>
      </w:r>
    </w:p>
    <w:p>
      <w:pPr>
        <w:pStyle w:val="StileTitolocopertinaCrenatura16p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b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 lgs. 50/2016 e s.m.i. per la conclusione di un accordo quadro per ogni lotto avente ad oggetto la fornitura di suture chirurgiche tradizionali destinate alla chirurgia generale per le pubbliche amministrazioni ed. 2 – id 2168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fini della partecipazione alla presente gara</w:t>
      </w:r>
      <w:r>
        <w:rPr>
          <w:rStyle w:val="BLOCKBOLD"/>
          <w:rFonts w:cs="Calibri" w:ascii="Calibri" w:hAnsi="Calibri"/>
          <w:i/>
          <w:caps w:val="false"/>
          <w:smallCaps w:val="false"/>
          <w:color w:val="0000FF"/>
        </w:rPr>
        <w:t xml:space="preserve">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 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 xml:space="preserve">Classificazione del documento: Consip Public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>
        <w:rStyle w:val="PageNumber"/>
      </w:rPr>
    </w:pPr>
    <w:r>
      <w:rPr/>
      <w:t>Gara a procedura aperta, ai sensi del D. Lgs. 50/2016 e s.m.i., suddivisa in sedici lotti, per l’affidamento, in relazione a ciascun lotto, di un Accordo Quadro con più operatori economici, secondo termini e condizioni definite, senza riapertura del confronto competitivo, avente ad oggetto la fornitura di suture chirurgiche tradizionali destinate alla chirurgia generale per le Pubbliche Amministrazioni – Edizione 2 - ID 2168</w:t>
    </w:r>
  </w:p>
  <w:p>
    <w:pPr>
      <w:pStyle w:val="Footer"/>
      <w:spacing w:lineRule="auto" w:line="240"/>
      <w:rPr/>
    </w:pPr>
    <w:r>
      <w:rPr/>
      <w:t>Allegato 2BIS – Dichiarazioni di cui al dpcm 187/1991</w:t>
    </w:r>
    <w:r>
      <w:rPr>
        <w:sz w:val="20"/>
        <w:szCs w:val="20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 xml:space="preserve">Classificazione del documento: Consip Public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>
        <w:rStyle w:val="PageNumber"/>
      </w:rPr>
    </w:pPr>
    <w:r>
      <w:rPr/>
      <w:t>Gara a procedura aperta, ai sensi del D. Lgs. 50/2016 e s.m.i., suddivisa in sedici lotti, per l’affidamento, in relazione a ciascun lotto, di un Accordo Quadro con più operatori economici, secondo termini e condizioni definite, senza riapertura del confronto competitivo, avente ad oggetto la fornitura di suture chirurgiche tradizionali destinate alla chirurgia generale per le Pubbliche Amministrazioni – Edizione 2 - ID 2168</w:t>
    </w:r>
  </w:p>
  <w:p>
    <w:pPr>
      <w:pStyle w:val="Footer"/>
      <w:spacing w:lineRule="auto" w:line="240"/>
      <w:rPr/>
    </w:pPr>
    <w:r>
      <w:rPr/>
      <w:t>Allegato 2BIS – Dichiarazioni di cui al dpcm 187/1991</w:t>
    </w:r>
    <w:r>
      <w:rPr>
        <w:sz w:val="20"/>
        <w:szCs w:val="20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19:00Z</dcterms:created>
  <dc:creator>Simona Palmiero</dc:creator>
  <dc:description/>
  <cp:keywords/>
  <dc:language>en-US</dc:language>
  <cp:lastModifiedBy>Bauduin Francesca</cp:lastModifiedBy>
  <cp:lastPrinted>2019-10-29T11:21:00Z</cp:lastPrinted>
  <dcterms:modified xsi:type="dcterms:W3CDTF">2019-10-29T10:22:00Z</dcterms:modified>
  <cp:revision>9</cp:revision>
  <dc:subject/>
  <dc:title>ALLEGATO 1</dc:title>
</cp:coreProperties>
</file>