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0" w:firstLine="567"/>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per la Fornitura Multibrand di licenze SW, sottoscrizioni, rinnovo della manutenzione e dei servizi connessi per le Pubbliche Amministrazioni – Edizione 2 - ID Sigef 2110</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9-02-28T09:35:00Z</dcterms:modified>
  <cp:revision>1</cp:revision>
  <dc:subject/>
  <dc:title>VERSIONE 12 (AGGIORNATO ALL’ENTRATA IN VIGORE DEL D</dc:title>
</cp:coreProperties>
</file>