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A FORNITURA MULTIBRAND DI LICENZE SW, SOTTOSCRIZIONI, RINNOVO DELLA MANUTENZIONE E DEI SERVIZI CONNESSI PER LE PUBBLICHE AMMINISTRAZIONI – EDIZIONE 2 - ID 2110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 xml:space="preserve">Gara a procedura aperta ai sensi del D.Lgs. 50/2016 e s.m.i., per la Fornitura Multibrand di licenze SW, sottoscrizioni, rinnovo della manutenzione e dei servizi connessi per le Pubbliche Amministrazioni – ID Sigef 2110 </w:t>
    </w:r>
    <w:r>
      <w:rPr>
        <w:rStyle w:val="CorsivobluCarattere"/>
        <w:rFonts w:cs="Calibri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69230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1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9:10:00Z</dcterms:created>
  <dc:creator>Simona Palmiero</dc:creator>
  <dc:description/>
  <cp:keywords/>
  <dc:language>en-US</dc:language>
  <cp:lastModifiedBy>Zamponi Francesca</cp:lastModifiedBy>
  <cp:lastPrinted>2018-01-17T14:34:00Z</cp:lastPrinted>
  <dcterms:modified xsi:type="dcterms:W3CDTF">2019-02-28T09:36:00Z</dcterms:modified>
  <cp:revision>65</cp:revision>
  <dc:subject/>
  <dc:title>ALLEGATO 1</dc:title>
</cp:coreProperties>
</file>