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GARA A PROCEDURA APERTA PER L’APPALTO DI FORNITURA DI LICENZE D’USO PER IL RINNOVO DELLA MANUTENZIONE DEI PRODOTTI TREND MICRO DI PROTEZIONE DELLA POSTA ELETTRONICA E DELL’INSTANT MESSAGING E RELATIVO SUPPORTO SISTEMISTICO PER SOGEI –ID 2033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e del Regolamento UE n. 2016/679 relativo alla protezione delle persone fisiche con riguardo al trattamento dei dati personali, nonché alla libera circolazione di tali dat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87010</wp:posOffset>
              </wp:positionH>
              <wp:positionV relativeFrom="paragraph">
                <wp:posOffset>76200</wp:posOffset>
              </wp:positionV>
              <wp:extent cx="760095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6pt;mso-position-vertical-relative:text;margin-left:41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</w:rPr>
    </w:pPr>
    <w:r>
      <w:rPr/>
      <w:t>Gara a procedura aperta ai sensi del D.Lgs. 50/2016 e s.m.i., per la fornitura di licenze d’uso per il rinnovo della manutenzione dei prodotti Trend Micro di protezione della posta elettronica e dell’instant messaging e relativo supporto sistemistico per Sogei</w:t>
    </w:r>
  </w:p>
  <w:p>
    <w:pPr>
      <w:pStyle w:val="Footer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21:00Z</dcterms:created>
  <dc:creator/>
  <dc:description/>
  <cp:keywords/>
  <dc:language>en-US</dc:language>
  <cp:lastModifiedBy/>
  <dcterms:modified xsi:type="dcterms:W3CDTF">2018-07-19T10:43:00Z</dcterms:modified>
  <cp:revision>1</cp:revision>
  <dc:subject/>
  <dc:title/>
</cp:coreProperties>
</file>