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A PROCEDURA APERTA PER L’APPALTO DI FORNITURA DI LICENZE D’USO PER IL RINNOVO DELLA MANUTENZIONE DEI PRODOTTI TREND MICRO DI PROTEZIONE DELLA POSTA ELETTRONICA E DELL’INSTANT MESSAGING E RELATIVO SUPPORTO SISTEMISTICO PER SOGEI –ID 2033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05780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41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b/>
        <w:b/>
      </w:rPr>
    </w:pPr>
    <w:r>
      <w:rPr/>
      <w:t>Gara a procedura aperta ai sensi del D.Lgs. 50/2016 e s.m.i., per la fornitura di licenze d’uso per il rinnovo della manutenzione dei prodotti Trend Micro di protezione della posta elettronica e dell’instant messaging e relativo supporto sistemistico per Sogei</w:t>
    </w:r>
  </w:p>
  <w:p>
    <w:pPr>
      <w:pStyle w:val="Footer"/>
      <w:rPr/>
    </w:pPr>
    <w:r>
      <w:rPr/>
      <w:t xml:space="preserve">Moduli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0:22:00Z</dcterms:created>
  <dc:creator/>
  <dc:description/>
  <cp:keywords/>
  <dc:language>en-US</dc:language>
  <cp:lastModifiedBy/>
  <dcterms:modified xsi:type="dcterms:W3CDTF">2018-07-19T10:43:00Z</dcterms:modified>
  <cp:revision>1</cp:revision>
  <dc:subject/>
  <dc:title/>
</cp:coreProperties>
</file>