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rPr/>
      </w:pPr>
      <w:r>
        <w:rPr>
          <w:rFonts w:cs="Calibri" w:ascii="Calibri" w:hAnsi="Calibri"/>
          <w:b/>
          <w:sz w:val="36"/>
          <w:szCs w:val="36"/>
        </w:rPr>
        <w:t>ALLEGATO 12</w:t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RIFERIMENTI DOCUMENTALI</w:t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ID 1856</w:t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>LOTTO 1 – TOMOGRAFI COMPUTERIZZATI (TC) GENERAL PURPOSE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2229"/>
        <w:gridCol w:w="2232"/>
      </w:tblGrid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NI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antry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ametro del tunnel non inferiore a 7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clinazione non inferiore a +/-30° con comando anche dalla consol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ubo radiogen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dissipazione termica anodica non inferiore a 800.000 HU/mi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ffreddamento dell'anodo non inferiore a 5 MHU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ffreddamento dell'anodo in bagno d'olio non inferiore a 0,5 MH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oppia macchia foc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massima selezionabile sul protocollo clinico non inferiore a 48 kW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inima non superiore a 80 K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assima non inferiore a 130 k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Numero di valori di tensione selezionabili ≥ di 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 xml:space="preserve">Corrente massima selezionabile </w:t>
            </w:r>
            <w:r>
              <w:rPr>
                <w:rFonts w:cs="Calibri" w:ascii="Calibri" w:hAnsi="Calibri"/>
                <w:bCs/>
                <w:szCs w:val="20"/>
              </w:rPr>
              <w:t>sul protocollo clinico</w:t>
            </w:r>
            <w:r>
              <w:rPr>
                <w:rFonts w:cs="Calibri" w:ascii="Calibri" w:hAnsi="Calibri"/>
                <w:szCs w:val="20"/>
              </w:rPr>
              <w:t xml:space="preserve"> non inferiore a 400 m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etettori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del detettore lungo l'asse Z misurata all'isocentro ≥ 19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llimazione di strato non superiore a 0,625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Numero di elementi per fila/riga di detettori nel piano XY minimo 67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alità di movimentazione manuale e automatica con comandi all’interno e all’esterno della sala T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lunghezza scansionabile ai raggi X del tavolo in scansione elicoidale non inferiore a 17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cremento minimo nell’escursione longitudinale non superiore a 0,5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a altezza da terra non superiore a 6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arico massimo, garantendo la massima accuratezza di posizionamento durante la scansione e il movimento verticale del tavolo in fase di posizionamento del paziente ≥ 200 k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per le PPAA di ordinare, in alternativa al tavolo offerto, un tavolo di dimensioni divers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nogramm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mensione del campo di scansione (SFOV) non inferiore a 5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nghezza della scout (massimo FOV longitudinale) non inferiore a 165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sione assiale, elicoidale e dinamic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ssimo FOV (Field of View) di acquisizione non inferiore a 5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, per tutti i protocolli clinici, non superiore a 0,50 second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trice di ricostruzione non inferiore a 512x512 pix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massimo di scansione continua in scansione elicoidale e dinamica non inferiore ai 100 second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comando ed 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 tavolo idoneo a supportare la consolle di comand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a tastiera alfa-numerica e un mous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 monitor, a schermo piatto, a colori, ad alta risoluzione e di dimensioni non inferiori ai 19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emoria RAM non inferiore a 8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pacità disco per la memorizzazione delle immagini non compresse non inferiore a 250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disco per la memorizzazione dei dati grezzi non inferiore a 500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esportazione su CD e/o DVD di immagini in formato DICO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selezione automatica da elenco predefinito di protocolli di scans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impostare dei protocolli di elaborazione associati al tipo di esame e personalizzati in base all’operato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grammazione di un intero esame con possibilità di ulteriori interventi correttivi da parte dell'operato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trollo remoto del tavolo dalla consol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, Structured Repor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municazione verbale-bidirezionale tra sala consolle e sala esame, dotato di sistema auto voi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 tavolo idoneo a supportare la workstation di post-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a tastiera alfa-numerica e un mous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solle completamente indipendente ed installabile in sede separata dalla consolle di comando ed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 con fornitura delle seguenti classi: Storage (Send/Receive), Query/Retrieve, Print, Storage Commitment, Viewer on CD/DV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emoria RAM non inferiore a 16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del disco rigido non inferiore ai 500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rchivio a lungo termine su CD e/o DVD per il salvataggio di immagini in formato DICO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ue monitor, a schermo piatto, a colori, ad alta risoluzione e di dimensioni non inferiori ai 19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ftware di base richiesti sia nella consolle di comando che nella 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rchiviazione automati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ampa automati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icostruzioni multiplanari in tempo re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D (ricostruzioni tridimensionali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R (Volume Rendering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PR (ricostruzioni multiplanari e curvilinee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gio CT con algoritmo MI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ftware di base richiesti nella consolle di comand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oritmo iterativo di ultima generazione, basato su modellizzazioni di parti del processo di acquisizione e con elaborazioni nel campo dei dati grezzi e nel campo delle immagini. L'algoritmo deve essere operante sia in assiale che in elicoid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esenza del dose check secondo gli standard NEMA XR 25-20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che permetta la visualizzazione della dose CTDI, prima di eseguire l’esame, correlata al protocollo selezionat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duzione della dose, con modulazione della corrente lungo gli assi x, y e z in scansione assiale ed elicoid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Visualizzazione del transito del mezzo di contrasto e relativa scansione automatica in relazione alle Hounsfield Unit (HU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ftware richiesti nella 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automatico dei vasi che comprenda il  calcolo del livello di stenosi e la possibilità di misurazione di un tromb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mozione automatica dell'oss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cerebr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total bod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oncologico che garantisca una valutazione delle lesioni sulla base del volume e dei criteri internazionali riconosciuti, quali ad es. RECIST, WHO, etc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2229"/>
        <w:gridCol w:w="2232"/>
      </w:tblGrid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NI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ACCESSO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nt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oftware sulla workstation di post elaborazione per il rilevamento e la valutazione dei noduli polmonari completo di modulo CA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oftware sulla workstation di post elaborazione di navigazione dedicato allo studio del colon completo di modulo CAD per l'identificazione e segnalazione automatica del polipo e possibilità di rimozione elettronica delle feci marcate con un'acquisizione prona e un'acquisizione supin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Software sulla workstation di post elaborazione di fusione immagini almeno PET, TC e RM per la workstation di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sulla consolle di acquisizione per la rimozione dell'artefatto metallico in unica scans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Iniettore di Mezzo di Contrasto per TC a doppia o tripla via di tipo pensile e relativa consolle di comando con: Possibilità di memorizzare almeno 30 protocolli di iniezione; Scelta di flussi compresa almeno tra  0,5 e 9 ml/sec; Alert al raggiungimento della pressione limi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Iniettore di Mezzo di Contrasto per TC  a doppia o tripla via e relativa consolle di comando con: Possibilità di memorizzare almeno 30 protocolli di iniezione; Scelta di flussi compresa almeno tra  0,5 e 9 ml/sec; Alert al raggiungimento della pressione limite; Carrello con ruo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2229"/>
        <w:gridCol w:w="2232"/>
      </w:tblGrid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CARATTERISTICHE TECNICHE MIGLIORATIV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Gantry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 - Diametro del tunn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Tubo Radiogen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2 - Dimensione nominale minima del fuoco fine secondo IEC 60336/20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3 - Potenza massima utile applicabile sul fuoco fi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Generator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jc w:val="left"/>
              <w:rPr/>
            </w:pPr>
            <w:r>
              <w:rPr>
                <w:rFonts w:cs="Trebuchet MS" w:ascii="Calibri" w:hAnsi="Calibri"/>
                <w:sz w:val="20"/>
              </w:rPr>
              <w:t>V4 - Differenza tra Tensione massima e tensione minim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5 - Selezione automatica del kV in base alla tipologia di paziente e di esame (dopo la scout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Detettori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jc w:val="left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6 - Dimensione del detettore lungo l'asse Z misurata all'isocentro ≥ 38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/>
            </w:pPr>
            <w:r>
              <w:rPr>
                <w:rFonts w:cs="Trebuchet MS" w:ascii="Calibri" w:hAnsi="Calibri"/>
                <w:sz w:val="20"/>
              </w:rPr>
              <w:t>V7 - Numero di elementi, ad eccezione degli elementi dedicati esclusivamente alla calibrazione, per fila/riga di detettori nel piano X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8 - Frequenza di campionamento per singola rot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Tavolo porta pazient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9 - Massima lunghezza scansionabile ai raggi x del tavolo in scansione elicoid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0 - Carico massimo, garantendo la massima accuratezza di posizionamento durante la scansione e il movimento verticale del tavolo in fase di posizionamento del pazien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cannogramm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1 - Lunghezza della scou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cansione assiale, elicoidale e dinamic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2 - Massimo pitch utilizzabile con algoritmo di correzione dell’artefatto da fascio conico con la massima apertura del collimatore e al massimo FO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3 - Velocità di ricostruzione per immagini assiali di matrice 512x512, a partire dai dati grezzi, con algoritmo iterativo di ricostruzione delle immagini e al massimo livello di ite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Consolle di comando ed 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4 - Secondo monitor, a schermo piatto, a colori, ad alta risoluzione e di dimensioni non inferiori ai 19”. Il secondo monitor deve consentire anche una visione differente di dati ed immagini rispetto al monitor principale;</w:t>
            </w:r>
          </w:p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In alternativa: Seconda consolle di comando ed elaborazione in aggiunta alla prima e alla workstation di post-elaborazione. La seconda consolle deve avere i medesimi software installati sulla consolle principale di comando ed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oftware di base richiesti nella consolle di comand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5 - Possibilità di selezionare, da parte dell’utente nei protocolli di ricostruzione, diversi livelli/livelli percentuali di riduzione della dose dell’algoritmo iterativo, lasciando invariati tutti gli altri paramet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6 - Software di riduzione della dose con modulazione d'organo per la riduzione della corrente in direzione anteriore del paziente secondo l'angolazione del tub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  <w:b/>
          <w:b/>
          <w:sz w:val="24"/>
          <w:szCs w:val="20"/>
        </w:rPr>
      </w:pPr>
      <w:r>
        <w:rPr>
          <w:rFonts w:cs="Calibri" w:ascii="Calibri" w:hAnsi="Calibri"/>
          <w:b/>
          <w:sz w:val="24"/>
          <w:szCs w:val="20"/>
        </w:rPr>
        <w:t>LOTTO 2 – TOMOGRAFI COMPUTERIZZATI (TC) CARDIO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2229"/>
        <w:gridCol w:w="2232"/>
      </w:tblGrid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NI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antry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iametro del tunnel non inferiore a 7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ubo radiogen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dissipazione termica anodica non inferiore a 1.000.000 HU/min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ffreddamento dell'anodo non inferiore a 7 MHU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, in alternativa,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ffreddamento dell'anodo in bagno d'olio non inferiore a 0,5 MHU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oppia macchia foc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Generator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enza massima selezionabile sul protocollo clinico non inferiore a 70 kW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inima non superiore a 80 K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nsione massima non inferiore a 130 k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Numero di valori di tensione selezionabili ≥ di 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Corrente massima selezionabile</w:t>
            </w:r>
            <w:r>
              <w:rPr>
                <w:rFonts w:cs="Calibri" w:ascii="Calibri" w:hAnsi="Calibri"/>
                <w:bCs/>
                <w:szCs w:val="20"/>
              </w:rPr>
              <w:t xml:space="preserve"> sul protocollo clinico </w:t>
            </w:r>
            <w:r>
              <w:rPr>
                <w:rFonts w:cs="Calibri" w:ascii="Calibri" w:hAnsi="Calibri"/>
                <w:szCs w:val="20"/>
              </w:rPr>
              <w:t>non inferiore a 600 m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etettori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Dimensione del detettore lungo l'asse Z misurata all'isocentro ≥ 38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Collimazione di strato non superiore a 0,625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Numero di elementi per fila/riga di detettori nel piano XY minimo 67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Tavolo porta pazient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odalità di movimentazione manuale e automatica con comandi all’interno e all’esterno della sala TC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ssima lunghezza scansionabile ai raggi X del tavolo in scansione elicoidale non inferiore a 17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cremento minimo nell’escursione longitudinale non superiore a 0,5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inima altezza da terra non superiore a 6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Carico massimo, garantendo la massima accuratezza di posizionamento durante la scansione e il movimento verticale del tavolo in fase di posizionamento del paziente ≥ 200 k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per le PPAA di ordinare, in alternativa al tavolo offerto, un tavolo di dimensioni divers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nogramm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Dimensione del campo di scansione (SFOV) non inferiore a 5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nghezza della scout (massimo FOV longitudinale) non inferiore a 165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cansione assiale, elicoidale e dinamic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ssimo FOV (Field of View) di acquisizione non inferiore a 50 c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di rotazione minimo, per tutti i protocolli clinici, non superiore a 0,40 second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atrice di ricostruzione non inferiore a 512x512 pix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empo massimo di scansione continua in scansione elicoidale e dinamica non inferiore ai 100 second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inimo 128 strati campionati in singola rotazione su 360°, con 128 file di rivelatori o con 64 file di rivelatori e tecnica di doppio campionamento o sistemi analogh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Consolle di comando ed 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 tavolo idoneo a supportare la consolle di comand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a tastiera alfa-numerica e un mous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 monitor, a schermo piatto, a colori, ad alta risoluzione e di dimensioni non inferiori ai 19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emoria RAM non inferiore a 8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apacità disco per la memorizzazione delle immagini non compresse non inferiore a 250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disco per la memorizzazione dei dati grezzi non inferiore a 500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esportazione su CD e/o DVD di immagini in formato DICO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selezione automatica da elenco predefinito di protocolli di scans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impostare dei protocolli di elaborazione associati al tipo di esame e personalizzati in base all’operato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grammazione di un intero esame con possibilità di ulteriori interventi correttivi da parte dell'operato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trollo remoto del tavolo dalla consol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Conformità allo standard DICOM 3 con fornitura delle seguenti classi: Storage (Send/Receive), Query/Retrieve, Print, Get Worklist (HIS /RIS), MPPS, Storage Commitment, Viewer on CD/DVD, Structured Repor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en-US"/>
              </w:rPr>
            </w:pPr>
            <w:r>
              <w:rPr>
                <w:rFonts w:cs="Calibri" w:ascii="Calibri" w:hAnsi="Calibri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istema di comunicazione verbale-bidirezionale tra sala consolle e sala esame, dotato di sistema auto voic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 tavolo idoneo a supportare la workstation di post-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na tastiera alfa-numerica e un mous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solle completamente indipendente ed installabile in sede separata dalla consolle di comando ed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nformità allo standard DICOM 3 con fornitura delle seguenti classi: Storage (Send/Receive), Query/Retrieve, Print, Storage Commitment, Viewer on CD/DVD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emoria RAM non inferiore a 16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apacità del disco rigido non inferiore ai 500 GB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rchivio a lungo termine su CD e/o DVD per il salvataggio di immagini in formato DICO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ue monitor, a schermo piatto, a colori, ad alta risoluzione e di dimensioni non inferiori ai 19”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ftware di base richiesti sia nella consolle di comando che nella 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rchiviazione automati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ampa automati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icostruzioni multiplanari in tempo re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D (ricostruzioni tridimensionali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VR (Volume Rendering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MPR (ricostruzioni multiplanari e curvilinee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Angio CT con algoritmo MIP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ftware di base richiesti nella consolle di comand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lgoritmo iterativo di ultima generazione, basato su modellizzazioni di parti del processo di acquisizione e con elaborazioni nel campo dei dati grezzi e nel campo delle immagini. L'algoritmo deve essere operante sia in assiale che in elicoid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Hardware e software dedicati all’esecuzione di esami coronarici e cardiologici (con acquisizione prospettiva e retrospettiva, in grado di espletare un’analisi quantitativa del calcio e morfologica delle arterie coronarie), con relativo monitor dedicato per la visualizzazione dell’ECG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In caso di aritmia durante l’esecuzione dell’esame, l'apparecchiatura deve poter modificare la sua acquisizione, attendendo il battito successivo o passando da modalità prospettica a retrospettiva in automatic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ssibilità di modulare la velocità di acquisizione sulla base della frequenza cardiaca, ovvero pitch adattivo sulla base della frequenza cardia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esenza del dose check secondo gli standard NEMA XR 25-20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che permetta la visualizzazione della dose CTDI, prima di eseguire l’esame, correlata al protocollo selezionat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duzione della dose, con modulazione della corrente lungo gli assi x, y e z in scansione assiale ed elicoid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Visualizzazione del transito del mezzo di contrasto e relativa scansione automatica in relazione alle Hounsfield Unit (HU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acquisizione per la rimozione dell'artefatto metallico in unica scans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Software richiesti nella 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per lo studio automatico dei vasi che comprenda il  calcolo del livello di stenosi e la possibilità di misurazione di un tromb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W per lo studio del distretto cardiaco che ricostruisca automaticamente il cuore, differenziando le varie strutture (muscolo da coronarie). Possibilità di estrazione automatica e delle coronarie e di individuazione del livello stenosi. Valutazione cinetica sul ventricol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i rimozione automatica dell'oss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cerebr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dicato per la perfusione total bod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oncologico che garantisca una valutazione delle lesioni sulla base del volume e dei criteri internazionali riconosciuti, quali ad es. RECIST, WHO, etc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2229"/>
        <w:gridCol w:w="2232"/>
      </w:tblGrid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NIM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  <w:t>DISPOSITIVI ACCESSO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Dent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Software sulla workstation di post elaborazione per il rilevamento e la valutazione dei noduli polmonari completo di modulo CAD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sulla workstation di post elaborazione di navigazione dedicato allo studio del colon completo di modulo CAD per l'identificazione e segnalazione automatica del polipo e possibilità di rimozione elettronica delle feci marcate con un'acquisizione prona e un'acquisizione supin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oftware sulla workstation di post elaborazione di fusione immagini almeno PET, TC e RM per la workstation di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Iniettore di Mezzo di Contrasto per TC a doppia o tripla via di tipo pensile e relativa consolle di comando con: Possibilità di memorizzare almeno 30 protocolli di iniezione; Scelta di flussi compresa almeno tra  0,5 e 9 ml/sec; Alert al raggiungimento della pressione limi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Iniettore di Mezzo di Contrasto per TC  a doppia o tripla via e relativa consolle di comando con: Possibilità di memorizzare almeno 30 protocolli di iniezione; Scelta di flussi compresa almeno tra  0,5 e 9 ml/sec; Alert al raggiungimento della pressione limite; Carrello con ruo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2229"/>
        <w:gridCol w:w="2232"/>
      </w:tblGrid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CARATTERISTICHE TECNICHE MIGLIORATIV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Gantry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 - Diametro del tunnel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Tubo Radiogen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2 - Dimensione nominale minima del fuoco fine secondo IEC 60336/200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3 - Potenza massima utile applicabile sul fuoco fi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Generator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jc w:val="left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4 - Differenza tra Tensione massima e tensione minim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5 - Selezione automatica del kV in base alla tipologia di paziente e di esame (dopo la scout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Detettori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jc w:val="left"/>
              <w:rPr/>
            </w:pPr>
            <w:r>
              <w:rPr>
                <w:rFonts w:cs="Trebuchet MS" w:ascii="Calibri" w:hAnsi="Calibri"/>
                <w:sz w:val="20"/>
              </w:rPr>
              <w:t>V6 - Dimensione del detettore lungo l'asse Z misurata all'isocentro ≥ 76 mm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jc w:val="left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7 - Numero di elementi, ad eccezione degli elementi dedicati esclusivamente alla calibrazione, per fila/riga di detettori nel piano X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8 - Frequenza di campionamento per singola rot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Tavolo porta pazient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9 - Movimentazione trasversale del lettino per un’ottimale centratura del cuor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0 - Massima lunghezza scansionabile ai raggi x del tavolo in scansione elicoidal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1 - Carico massimo, garantendo la massima accuratezza di posizionamento durante la scansione e il movimento verticale del tavolo in fase di posizionamento del pazient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cannogramm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2 - Lunghezza della scou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cansione assiale, elicoidale e dinamica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3 - Massimo pitch utilizzabile con algoritmo di correzione dell’artefatto da fascio conico con la massima apertura del collimatore e al massimo FOV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4 - Tempo di rotazione minimo, per protocollo cardio, su 360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5 - Velocità di ricostruzione per immagini assiali di matrice 512x512, a partire dai dati grezzi, con algoritmo iterativo di ricostruzione delle immagini e al massimo livello di ite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jc w:val="center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Consolle di comando ed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/>
            </w:pPr>
            <w:r>
              <w:rPr>
                <w:rFonts w:cs="Trebuchet MS" w:ascii="Calibri" w:hAnsi="Calibri"/>
                <w:sz w:val="20"/>
              </w:rPr>
              <w:t>V16 - Secondo monitor, a schermo piatto, a colori, ad alta risoluzione e di dimensioni non inferiori ai 19”. Il secondo monitor deve consentire anche una visione differente di dati ed immagini rispetto al monitor principale;</w:t>
            </w:r>
          </w:p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In alternativa: Seconda consolle di comando ed elaborazione in aggiunta alla prima e alla workstation di post-elaborazione. La seconda consolle deve avere i medesimi software installati sulla consolle principale di comando ed elabor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oftware di base richiesti nella consolle di comando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7 - Possibilità di selezionare, da parte dell’utente nei protocolli di ricostruzione, diversi livelli/livelli percentuali di riduzione della dose dell’algoritmo iterativo, lasciando invariati tutti gli altri parametri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8 - Hardware e software in grado di migliorare la risoluzione temporale con l'utilizzo di tecniche di multisegmentazione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19 - Software di riduzione della dose con modulazione d'organo per la riduzione della corrente in direzione anteriore del paziente secondo l'angolazione del tubo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b/>
                <w:b/>
                <w:bCs/>
                <w:sz w:val="20"/>
              </w:rPr>
            </w:pPr>
            <w:r>
              <w:rPr>
                <w:rFonts w:cs="Trebuchet MS" w:ascii="Calibri" w:hAnsi="Calibri"/>
                <w:b/>
                <w:bCs/>
                <w:sz w:val="20"/>
              </w:rPr>
              <w:t>Software richiesti nella workstation di post-elaborazione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20 - Software per le procedure TAVI (valvola aortica). Analisi automatica di tutti i diametri per il calcolo della dimensione della valvola aortica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2"/>
              <w:widowControl w:val="false"/>
              <w:spacing w:lineRule="atLeast" w:line="300"/>
              <w:rPr>
                <w:rFonts w:ascii="Calibri" w:hAnsi="Calibri" w:cs="Trebuchet MS"/>
                <w:sz w:val="20"/>
              </w:rPr>
            </w:pPr>
            <w:r>
              <w:rPr>
                <w:rFonts w:cs="Trebuchet MS" w:ascii="Calibri" w:hAnsi="Calibri"/>
                <w:sz w:val="20"/>
              </w:rPr>
              <w:t>V21 - Software dedicato al preimpianto degli stent con produzione di relativo report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757" w:hanging="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a procedura aperta ai sensi del D.Lgs. 50/2016 e s.m.i., per la conclusione di un Accordo Quadro per ogni Lotto per la fornitura di Tomografi Computerizzati (TC), servizi connessi, dispositivi e servizi accessori per le Pubbliche Amministrazioni ai sensi dell’art. 54, comma 4, lett a), del D. Lgs. n. 50/2016 – ID 1856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>
        <w:rFonts w:cs="Calibri" w:ascii="Calibri" w:hAnsi="Calibri"/>
        <w:sz w:val="16"/>
        <w:szCs w:val="16"/>
      </w:rPr>
      <w:t>Allegato 12 – Riferimenti document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57" w:hanging="0"/>
      <w:rPr>
        <w:szCs w:val="16"/>
      </w:rPr>
    </w:pPr>
    <w:r>
      <w:rPr>
        <w:rFonts w:cs="Calibri" w:ascii="Calibri" w:hAnsi="Calibri"/>
        <w:szCs w:val="16"/>
      </w:rPr>
      <w:t>Classificazione del documento: Consip Public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906135</wp:posOffset>
              </wp:positionH>
              <wp:positionV relativeFrom="paragraph">
                <wp:posOffset>194945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35pt;mso-position-vertical-relative:text;margin-left:465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3005" cy="1082675"/>
          <wp:effectExtent l="0" t="0" r="0" b="0"/>
          <wp:wrapTight wrapText="bothSides">
            <wp:wrapPolygon edited="0">
              <wp:start x="-173" y="0"/>
              <wp:lineTo x="-173" y="21376"/>
              <wp:lineTo x="21600" y="21376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300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298700" cy="1082675"/>
          <wp:effectExtent l="0" t="0" r="0" b="0"/>
          <wp:wrapTight wrapText="bothSides">
            <wp:wrapPolygon edited="0">
              <wp:start x="-89" y="0"/>
              <wp:lineTo x="-89" y="21374"/>
              <wp:lineTo x="21585" y="21374"/>
              <wp:lineTo x="21585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98700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Paragrafoelenco">
    <w:name w:val="Paragrafo elenco"/>
    <w:basedOn w:val="Normal"/>
    <w:qFormat/>
    <w:pPr>
      <w:widowControl/>
      <w:suppressAutoHyphens w:val="false"/>
      <w:autoSpaceDE w:val="true"/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n-US"/>
    </w:rPr>
  </w:style>
  <w:style w:type="paragraph" w:styleId="BodyText22">
    <w:name w:val="Body Text 22"/>
    <w:basedOn w:val="Normal"/>
    <w:qFormat/>
    <w:pPr>
      <w:widowControl/>
      <w:autoSpaceDE w:val="true"/>
      <w:spacing w:lineRule="auto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5:00Z</dcterms:created>
  <dc:creator/>
  <dc:description/>
  <dc:language>en-US</dc:language>
  <cp:lastModifiedBy/>
  <dcterms:modified xsi:type="dcterms:W3CDTF">2017-09-28T08:35:00Z</dcterms:modified>
  <cp:revision>1</cp:revision>
  <dc:subject/>
  <dc:title/>
</cp:coreProperties>
</file>