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spacing w:lineRule="auto" w:line="360"/>
        <w:ind w:left="357" w:right="-535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14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BBINAMENTO BIOIMMAGINI e strutture sanitarie</w:t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Bioimmagini e Strutture Sanitarie – Lotto 1 - Tomografi Computerizzati (TC) General Purpose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4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ranio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Torac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2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Addom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1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Bioimmagini e Strutture Sanitarie – Lotto 2 - Tomografi Computerizzati (TC) Cardi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2892"/>
        <w:gridCol w:w="2835"/>
        <w:gridCol w:w="2266"/>
      </w:tblGrid>
      <w:tr>
        <w:trPr>
          <w:tblHeader w:val="true"/>
          <w:trHeight w:val="598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Codific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  <w:color w:val="FFFFFF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sz w:val="18"/>
                <w:szCs w:val="18"/>
                <w:lang w:eastAsia="it-IT"/>
              </w:rPr>
              <w:t>nome immagin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ata di esecuzione dell’esam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(gg/mm/aaa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Denominazione struttura sanitaria da cui è stato selezionato il caso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Numero Seriale de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Calibri" w:hAnsi="Calibri"/>
                <w:b/>
                <w:sz w:val="16"/>
                <w:szCs w:val="16"/>
              </w:rPr>
              <w:t>Tomografo</w:t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ranio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A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Torac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B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Addome senza mdc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C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Cuore (Coronaro-TC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D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3"/>
              </w:numPr>
              <w:spacing w:lineRule="auto" w:line="240" w:before="0" w:after="0"/>
              <w:contextualSpacing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val="it-IT" w:eastAsia="it-IT"/>
              </w:rPr>
              <w:t>TC Vascolare (Angio-TC)</w:t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  <w:t>L2.E.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a procedura aperta ai sensi del D.Lgs. 50/2016 e s.m.i., per la conclusione di un Accordo Quadro per ogni Lotto per la fornitura di Tomografi Computerizzati (TC), servizi connessi, dispositivi e servizi accessori per le Pubbliche Amministrazioni ai sensi dell’art. 54, comma 4, lett a), del D. Lgs. n. 50/2016 – ID 1856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rFonts w:cs="Calibri" w:ascii="Calibri" w:hAnsi="Calibri"/>
        <w:sz w:val="16"/>
        <w:szCs w:val="16"/>
      </w:rPr>
      <w:t>Allegato 14 – Abbinamento Bioimmagini e Strutture Sanitar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szCs w:val="16"/>
      </w:rPr>
    </w:pPr>
    <w:r>
      <w:rPr>
        <w:rFonts w:cs="Calibri" w:ascii="Calibri" w:hAnsi="Calibri"/>
        <w:szCs w:val="16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3005" cy="1082675"/>
          <wp:effectExtent l="0" t="0" r="0" b="0"/>
          <wp:wrapTight wrapText="bothSides">
            <wp:wrapPolygon edited="0">
              <wp:start x="-173" y="0"/>
              <wp:lineTo x="-173" y="21376"/>
              <wp:lineTo x="21600" y="21376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298700" cy="1082675"/>
          <wp:effectExtent l="0" t="0" r="0" b="0"/>
          <wp:wrapTight wrapText="bothSides">
            <wp:wrapPolygon edited="0">
              <wp:start x="-89" y="0"/>
              <wp:lineTo x="-89" y="21374"/>
              <wp:lineTo x="21585" y="21374"/>
              <wp:lineTo x="21585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5:00Z</dcterms:created>
  <dc:creator/>
  <dc:description/>
  <dc:language>en-US</dc:language>
  <cp:lastModifiedBy/>
  <dcterms:modified xsi:type="dcterms:W3CDTF">2017-09-28T08:36:00Z</dcterms:modified>
  <cp:revision>1</cp:revision>
  <dc:subject/>
  <dc:title/>
</cp:coreProperties>
</file>