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l’Acquisto 2 quote "Master Gestione Rifiuti Waste Manager"</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l’Acquisto 2 quote "Master Gestione Rifiuti Waste Manager"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l’Acquisto 2 quote "Master Gestione Rifiuti Waste Manager"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Arial Unicode MS" w:hAnsi="OpenSymbol;Arial Unicode MS"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24:00Z</dcterms:created>
  <dc:creator/>
  <dc:description/>
  <cp:keywords/>
  <dc:language>en-US</dc:language>
  <cp:lastModifiedBy/>
  <dcterms:modified xsi:type="dcterms:W3CDTF">2024-04-04T08:24:00Z</dcterms:modified>
  <cp:revision>1</cp:revision>
  <dc:subject/>
  <dc:title/>
</cp:coreProperties>
</file>