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Notiziario ADN KRONOS 2024</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 xml:space="preserve">Affidamento diretto sul MEPA (ex art. 50 D.Lgs. 36/2023, comma 1, lettera b) per Notiziario ADN KRONOS 2024   </w:t>
    </w:r>
  </w:p>
  <w:p>
    <w:pPr>
      <w:pStyle w:val="Footer"/>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Affidamento diretto sul MEPA (ex art. 50 D.Lgs. 36/2023, comma 1, lettera b) per Notiziario ADN KRONOS 2024</w:t>
    </w:r>
  </w:p>
  <w:p>
    <w:pPr>
      <w:pStyle w:val="Footer"/>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48"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11:00Z</dcterms:created>
  <dc:creator/>
  <dc:description/>
  <cp:keywords/>
  <dc:language>en-US</dc:language>
  <cp:lastModifiedBy/>
  <dcterms:modified xsi:type="dcterms:W3CDTF">2023-12-13T07:16:00Z</dcterms:modified>
  <cp:revision>1</cp:revision>
  <dc:subject/>
  <dc:title/>
</cp:coreProperties>
</file>