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TA INTRODUTTIVA AL CALCOLO ILLUMINOTECNICO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verifica illuminotecnica degli ambienti scelti è stata calcolata utilizzando un software nel cui archivio mancavano i dati fotometrici delle plafoniere adoperate per l’installazione, ma comunque si è proceduto immettendo i dati di plafoniere del tutto simili a quelle installate, sia per quanto riguarda le caratteristiche elettriche che quelle fotometriche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plafoniere adoperate per l’installazione sono di marca 3F Filippi con le seguenti caratteristiche: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foniera L562x36 2MG e L562x58 2MG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tica parabolica in alluminio a specchio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nza di iridescenza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o rendimento R&gt;70%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minanza &lt;200 cd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oli &gt;60°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blaggio a starter, 230V 50Hz rifasate IP 20 con fusibile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foniera L561x36 3DEC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tica parabolica in acciaio zincato a caldo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o rendimento R&gt;60%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blaggio a starter, 230V 50Hz rifasate IP 20 con fusibile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plafoniere adoperate per la verifica sono di marca GE Lighting con le seguenti caratteristiche: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foniera 5503/236/16 e 5503/258/16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tica parabolica in alluminio a specchio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nza di iridescenza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o rendimento R&gt;70%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/>
      </w:pPr>
      <w:r>
        <w:rPr>
          <w:rFonts w:cs="Arial" w:ascii="Arial" w:hAnsi="Arial"/>
          <w:szCs w:val="24"/>
        </w:rPr>
        <w:t>Luminanza &lt;200 cd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oli &gt;60°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blaggio a starter, 230V 50Hz rifasate IP 20 con fusibile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foniera 5503/136/12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tica parabolica in acciaio zincato a caldo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o rendimento R&gt;60%;</w:t>
      </w:r>
    </w:p>
    <w:p>
      <w:pPr>
        <w:pStyle w:val="P1"/>
        <w:numPr>
          <w:ilvl w:val="0"/>
          <w:numId w:val="2"/>
        </w:numPr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blaggio a starter, 230V 50Hz rifasate IP 20 con fusibile.</w:t>
      </w:r>
    </w:p>
    <w:p>
      <w:pPr>
        <w:pStyle w:val="P1"/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 evince quindi che la procedura di calcolo usata è da ritenersi valida a tutti gli effetti, visto che le caratteristiche dei corpi illuminanti usati sono le stesse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b/>
          <w:b/>
          <w:bCs/>
          <w:szCs w:val="16"/>
          <w:u w:val="single"/>
        </w:rPr>
      </w:pPr>
      <w:r>
        <w:rPr>
          <w:rFonts w:cs="Arial" w:ascii="Arial" w:hAnsi="Arial"/>
          <w:b/>
          <w:bCs/>
          <w:szCs w:val="16"/>
          <w:u w:val="single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b/>
          <w:b/>
          <w:bCs/>
          <w:szCs w:val="16"/>
          <w:u w:val="single"/>
        </w:rPr>
      </w:pPr>
      <w:r>
        <w:rPr>
          <w:rFonts w:cs="Arial" w:ascii="Arial" w:hAnsi="Arial"/>
          <w:b/>
          <w:bCs/>
          <w:szCs w:val="16"/>
          <w:u w:val="single"/>
        </w:rPr>
        <w:t>Verifica illuminotecnica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b/>
          <w:b/>
          <w:bCs/>
          <w:szCs w:val="16"/>
          <w:u w:val="single"/>
        </w:rPr>
      </w:pPr>
      <w:r>
        <w:rPr>
          <w:rFonts w:cs="Arial" w:ascii="Arial" w:hAnsi="Arial"/>
          <w:b/>
          <w:bCs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tLeast" w:line="260" w:before="80" w:after="0"/>
        <w:jc w:val="both"/>
        <w:rPr>
          <w:rFonts w:ascii="Arial" w:hAnsi="Arial" w:cs="Arial"/>
          <w:b/>
          <w:b/>
          <w:bCs/>
          <w:szCs w:val="16"/>
          <w:u w:val="single"/>
        </w:rPr>
      </w:pPr>
      <w:r>
        <w:rPr>
          <w:rFonts w:cs="Arial" w:ascii="Arial" w:hAnsi="Arial"/>
          <w:b/>
          <w:bCs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9"/>
        <w:ind w:left="9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9"/>
        <w:ind w:left="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descrizione fornisce le prescrizioni relative alla esecuzione degli impianti di illuminazione artificiale negli ambienti interni civili ed industriali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a stabiLisce le modalità per scegliere e valutare le grandezze foto-colorimetriche necessarie per definire le caratteristiche di un impianto di illuminazione artificiale per interni. 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e definizioni delle grandezze fotometriche utilizzate nella presente descrizione si rimanda al vocabolario internazionale di illuminotecnica dalla CIE. </w:t>
      </w:r>
    </w:p>
    <w:p>
      <w:pPr>
        <w:sectPr>
          <w:type w:val="nextPage"/>
          <w:pgSz w:w="11906" w:h="16800"/>
          <w:pgMar w:left="651" w:right="1284" w:gutter="0" w:header="0" w:top="480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10085" w:leader="none"/>
        </w:tabs>
        <w:autoSpaceDE w:val="false"/>
        <w:spacing w:lineRule="exact" w:line="2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00"/>
          <w:pgMar w:left="651" w:right="674" w:gutter="0" w:header="0" w:top="413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00"/>
          <w:pgMar w:left="1134" w:right="1134" w:gutter="0" w:header="238" w:top="482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92" w:leader="none"/>
        </w:tabs>
        <w:autoSpaceDE w:val="false"/>
        <w:spacing w:lineRule="exact" w:line="2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autoSpaceDE w:val="false"/>
        <w:spacing w:lineRule="exact" w:line="2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3" w:hanging="0"/>
        <w:jc w:val="both"/>
        <w:rPr>
          <w:sz w:val="24"/>
        </w:rPr>
      </w:pPr>
      <w:r>
        <w:rPr>
          <w:sz w:val="24"/>
        </w:rPr>
        <w:t>Finalità dell’illuminazione artificiale</w:t>
      </w:r>
    </w:p>
    <w:p>
      <w:pPr>
        <w:pStyle w:val="Normal"/>
        <w:widowControl w:val="false"/>
        <w:tabs>
          <w:tab w:val="clear" w:pos="720"/>
          <w:tab w:val="left" w:pos="929" w:leader="none"/>
        </w:tabs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993" w:hanging="0"/>
        <w:jc w:val="both"/>
        <w:rPr>
          <w:sz w:val="24"/>
        </w:rPr>
      </w:pPr>
      <w:r>
        <w:rPr>
          <w:sz w:val="24"/>
        </w:rPr>
        <w:t>Generalità</w:t>
      </w:r>
    </w:p>
    <w:p>
      <w:pPr>
        <w:pStyle w:val="Normal"/>
        <w:widowControl w:val="false"/>
        <w:tabs>
          <w:tab w:val="clear" w:pos="720"/>
          <w:tab w:val="left" w:pos="878" w:leader="none"/>
        </w:tabs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L’impianto di illuminazione influisce sulla capacità visiva, sull’ attività, sulla sicurezza e sul benessere delle persone; è indispensabile, pertanto, che soddisfi le specifiche esigenze degli utenti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930" w:firstLine="63"/>
        <w:jc w:val="both"/>
        <w:rPr>
          <w:sz w:val="24"/>
        </w:rPr>
      </w:pPr>
      <w:r>
        <w:rPr>
          <w:sz w:val="24"/>
        </w:rPr>
        <w:t>Locali di lavoro</w:t>
      </w:r>
    </w:p>
    <w:p>
      <w:pPr>
        <w:pStyle w:val="Normal"/>
        <w:widowControl w:val="false"/>
        <w:tabs>
          <w:tab w:val="clear" w:pos="720"/>
          <w:tab w:val="left" w:pos="929" w:leader="none"/>
        </w:tabs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i locali adibiti ad attività lavorative, l’illuminazione deve permettere un facile riconoscimento degli oggetti e favorire l’attività da svolgere limitando l’insorgere dell’ affaticamento e rendendo chiaramente percepibili le situazioni pericolose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25" w:firstLine="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crIzioni dell’illuminazione artificiale</w:t>
      </w:r>
    </w:p>
    <w:p>
      <w:pPr>
        <w:pStyle w:val="Heading1"/>
        <w:spacing w:lineRule="exact" w:line="487"/>
        <w:ind w:left="993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1"/>
        <w:spacing w:lineRule="exact" w:line="487"/>
        <w:ind w:left="993" w:hanging="0"/>
        <w:jc w:val="both"/>
        <w:rPr>
          <w:sz w:val="24"/>
        </w:rPr>
      </w:pPr>
      <w:r>
        <w:rPr>
          <w:sz w:val="24"/>
        </w:rPr>
        <w:t>Prescrizioni generali</w:t>
      </w:r>
    </w:p>
    <w:p>
      <w:pPr>
        <w:pStyle w:val="Normal"/>
        <w:widowControl w:val="false"/>
        <w:autoSpaceDE w:val="false"/>
        <w:spacing w:lineRule="exact" w:line="487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luminazione generale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345"/>
        <w:ind w:left="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ambiente interno deve essere dotato di illuminazione generale allo scopo di creare nelle varie zone del locale condizioni visive equivalenti ed omogenee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998" w:hanging="0"/>
        <w:jc w:val="both"/>
        <w:rPr>
          <w:sz w:val="24"/>
        </w:rPr>
      </w:pPr>
      <w:r>
        <w:rPr>
          <w:sz w:val="24"/>
        </w:rPr>
        <w:t>Prescrizioni illuminotecniche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impianto di illuminazione artificiale deve considerare, nei rispetto delle esigenze di risparmio energetico i seguenti parametri: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3"/>
        <w:ind w:left="1191" w:hanging="19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ivello ed uniformità di illuminamento;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3"/>
        <w:ind w:left="1191" w:hanging="19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ipartizione della luminanza;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3"/>
        <w:ind w:left="1191" w:hanging="19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imitazione dell’abbagliamento;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3"/>
        <w:ind w:left="1191" w:hanging="19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irezionalità della luce: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3"/>
        <w:ind w:left="1191" w:hanging="19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olore della luce e resa del colore.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vello di Illuminamento dl esercizIo, E</w:t>
      </w:r>
      <w:r>
        <w:rPr>
          <w:rFonts w:cs="Arial" w:ascii="Arial" w:hAnsi="Arial"/>
          <w:b/>
          <w:vertAlign w:val="subscript"/>
        </w:rPr>
        <w:t>n</w:t>
      </w:r>
    </w:p>
    <w:p>
      <w:pPr>
        <w:pStyle w:val="Normal"/>
        <w:widowControl w:val="false"/>
        <w:tabs>
          <w:tab w:val="clear" w:pos="720"/>
          <w:tab w:val="left" w:pos="92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i illuminamenti di esercizio previsti per i vari tipi di locale e attività sono riportati nel seguente prospetto .</w:t>
      </w:r>
    </w:p>
    <w:p>
      <w:pPr>
        <w:sectPr>
          <w:headerReference w:type="default" r:id="rId3"/>
          <w:footerReference w:type="default" r:id="rId4"/>
          <w:type w:val="nextPage"/>
          <w:pgSz w:w="11906" w:h="16800"/>
          <w:pgMar w:left="651" w:right="1284" w:gutter="0" w:header="480" w:top="536" w:footer="240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961" w:leader="none"/>
        </w:tabs>
        <w:autoSpaceDE w:val="false"/>
        <w:spacing w:lineRule="exact" w:line="243"/>
        <w:ind w:left="6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96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43"/>
        <w:ind w:left="1134" w:hanging="141"/>
        <w:jc w:val="both"/>
        <w:rPr/>
      </w:pPr>
      <w:r>
        <w:rPr>
          <w:rFonts w:cs="Arial" w:ascii="Arial" w:hAnsi="Arial"/>
        </w:rPr>
        <w:t xml:space="preserve">- Illuminamento medio dl esercizio,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tonalità di colore, gruppo di resa del colore e classe dl controllo dell’abbagliamento raccomandati per varie applicazioni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exact" w:line="2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Legenda</w:t>
      </w:r>
    </w:p>
    <w:p>
      <w:pPr>
        <w:pStyle w:val="Normal"/>
        <w:widowControl w:val="false"/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nalità di colore W = Luce bianco-calda; I = Luce bianco-neutra: C Luce bianco-fredda;</w:t>
      </w:r>
    </w:p>
    <w:p>
      <w:pPr>
        <w:pStyle w:val="Normal"/>
        <w:widowControl w:val="false"/>
        <w:autoSpaceDE w:val="false"/>
        <w:spacing w:lineRule="exact" w:line="238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Ra’ = gruppo di resa del colore ;</w:t>
      </w:r>
    </w:p>
    <w:p>
      <w:pPr>
        <w:pStyle w:val="Normal"/>
        <w:widowControl w:val="false"/>
        <w:autoSpaceDE w:val="false"/>
        <w:spacing w:lineRule="exact" w:line="243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G = classe di qualità per la limitazione dell’abbagliamento .</w:t>
      </w:r>
    </w:p>
    <w:p>
      <w:pPr>
        <w:pStyle w:val="Normal"/>
        <w:widowControl w:val="false"/>
        <w:autoSpaceDE w:val="false"/>
        <w:spacing w:lineRule="exact" w:line="243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3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3" w:type="dxa"/>
        <w:jc w:val="left"/>
        <w:tblInd w:w="10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24"/>
        <w:gridCol w:w="2917"/>
        <w:gridCol w:w="1418"/>
        <w:gridCol w:w="605"/>
        <w:gridCol w:w="529"/>
      </w:tblGrid>
      <w:tr>
        <w:trPr/>
        <w:tc>
          <w:tcPr>
            <w:tcW w:w="3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6"/>
              </w:rPr>
              <w:t xml:space="preserve">Tipo </w:t>
            </w:r>
            <w:r>
              <w:rPr>
                <w:rFonts w:cs="Arial" w:ascii="Arial" w:hAnsi="Arial"/>
                <w:szCs w:val="18"/>
              </w:rPr>
              <w:t xml:space="preserve">di </w:t>
            </w:r>
            <w:r>
              <w:rPr>
                <w:rFonts w:cs="Arial" w:ascii="Arial" w:hAnsi="Arial"/>
                <w:szCs w:val="16"/>
              </w:rPr>
              <w:t xml:space="preserve">locale, compito visivo o </w:t>
            </w:r>
            <w:r>
              <w:rPr>
                <w:rFonts w:cs="Arial" w:ascii="Arial" w:hAnsi="Arial"/>
                <w:szCs w:val="20"/>
              </w:rPr>
              <w:t>attività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  <w:tab w:val="left" w:pos="5" w:leader="none"/>
              </w:tabs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lluminamento di esercizio Valore medio lx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onalità di colore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’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</w:t>
            </w:r>
          </w:p>
        </w:tc>
      </w:tr>
      <w:tr>
        <w:trPr>
          <w:cantSplit w:val="true"/>
        </w:trPr>
        <w:tc>
          <w:tcPr>
            <w:tcW w:w="88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930" w:hanging="882"/>
              <w:rPr>
                <w:sz w:val="24"/>
                <w:szCs w:val="26"/>
              </w:rPr>
            </w:pPr>
            <w:r>
              <w:rPr>
                <w:sz w:val="24"/>
              </w:rPr>
              <w:t>UFFICI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  <w:tab w:val="left" w:pos="5" w:leader="none"/>
              </w:tabs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ffici generici,dattilografia, sale computer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300-500-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W-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B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B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  <w:tab w:val="left" w:pos="5" w:leader="none"/>
              </w:tabs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ffici per disegnatore e per progettazione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500-750-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W-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B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B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ale per riunion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6"/>
              </w:rPr>
              <w:t>200-500-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W-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B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B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3"/>
        <w:ind w:left="99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tabs>
          <w:tab w:val="clear" w:pos="720"/>
          <w:tab w:val="left" w:pos="7749" w:leader="none"/>
        </w:tabs>
        <w:autoSpaceDE w:val="false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sectPr>
          <w:type w:val="continuous"/>
          <w:pgSz w:w="11906" w:h="16800"/>
          <w:pgMar w:left="651" w:right="1284" w:gutter="0" w:header="480" w:top="536" w:footer="240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8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illuminamento di esercizio indicato si riferisce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8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llo stato medio di invecchiamento dell’impianto di illuminazione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8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al caso di locale attrezzato o zona di esso;</w:t>
      </w:r>
    </w:p>
    <w:p>
      <w:pPr>
        <w:pStyle w:val="Rientrocorpodeltesto2"/>
        <w:jc w:val="both"/>
        <w:rPr>
          <w:sz w:val="24"/>
        </w:rPr>
      </w:pPr>
      <w:r>
        <w:rPr>
          <w:sz w:val="24"/>
        </w:rPr>
        <w:t>-</w:t>
        <w:tab/>
        <w:t>in generale alla superficie di lavoro orizzontale all’altezza di 0,85 m dal pavimento se non diversamente specificato;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er le zone di transito in fabbricati, alla loro mezzaria, all’altezza di 0,2m dal pavimento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3"/>
        <w:jc w:val="both"/>
        <w:rPr>
          <w:sz w:val="24"/>
        </w:rPr>
      </w:pPr>
      <w:r>
        <w:rPr>
          <w:sz w:val="24"/>
        </w:rPr>
        <w:t xml:space="preserve">Il coordinamento tra un determinato valore dell’illuminamento di esercizio ed il compito visivo si riferisce a persone con capacità visive normali.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942" w:leader="none"/>
        </w:tabs>
        <w:autoSpaceDE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993" w:hanging="0"/>
        <w:rPr/>
      </w:pPr>
      <w:r>
        <w:rPr/>
        <w:t>Uniformità di illuminamento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è cercato, nello stabilire una corretta posizione dei corpi illuminanti, di assicurare una buona uniformità di illuminamento. 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l’abbagliamento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bbagliamento può essere causato sia dalle lampade nude, sia dagli apparecchi di illuminazione (abbagliamento diretto), sia dalle elevate luminanze prodotte dalle superfici Lucide (abbagliamento riflesso)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993" w:hanging="0"/>
        <w:rPr/>
      </w:pPr>
      <w:r>
        <w:rPr/>
        <w:t>Limitazione dell’abbagliamento  sui terminali video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7" w:leader="none"/>
        </w:tabs>
        <w:autoSpaceDE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luminanza di tutte le zone o arredi che un operatore può vedere riflessi sullo schermo dl un video terminale non deve mai essere maggiore di 200 cd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00"/>
          <w:pgMar w:left="651" w:right="1284" w:gutter="0" w:header="480" w:top="536" w:footer="240" w:bottom="480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jc w:val="both"/>
        <w:rPr>
          <w:sz w:val="24"/>
        </w:rPr>
      </w:pPr>
      <w:r>
        <w:rPr>
          <w:sz w:val="24"/>
        </w:rPr>
        <w:t>Colore della luce</w:t>
      </w:r>
    </w:p>
    <w:p>
      <w:pPr>
        <w:sectPr>
          <w:headerReference w:type="default" r:id="rId5"/>
          <w:footerReference w:type="default" r:id="rId6"/>
          <w:type w:val="nextPage"/>
          <w:pgSz w:w="11906" w:h="16800"/>
          <w:pgMar w:left="1139" w:right="1284" w:gutter="0" w:header="480" w:top="536" w:footer="24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lampade usate per l’illuminazione di interni vengono suddivise in tre gruppi secondo la temperatura di colore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   temperatura di colore minore di 3300 K: colore della luce bianco-calda (W);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9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temperatura di colore da 3300 K a 5300 K; colore della luce bianco-neutra (I);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9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temperatura di colore maggiore di 5300 K: colore della luce bianco-fredda (C).</w:t>
      </w:r>
    </w:p>
    <w:p>
      <w:pPr>
        <w:pStyle w:val="Normal"/>
        <w:widowControl w:val="false"/>
        <w:tabs>
          <w:tab w:val="clear" w:pos="720"/>
          <w:tab w:val="left" w:pos="997" w:leader="none"/>
          <w:tab w:val="left" w:pos="1190" w:leader="none"/>
        </w:tabs>
        <w:autoSpaceDE w:val="false"/>
        <w:spacing w:lineRule="exact" w:line="249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8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a del color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8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9" w:leader="none"/>
        </w:tabs>
        <w:autoSpaceDE w:val="false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articolari esigenze di resa dei colori devono </w:t>
      </w:r>
      <w:r>
        <w:rPr>
          <w:rFonts w:cs="Arial" w:ascii="Arial" w:hAnsi="Arial"/>
          <w:bCs/>
        </w:rPr>
        <w:t>esse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oddisfatte impiegando sorgenti luminose con adatte caratteristiche di resa cromatica. </w:t>
      </w:r>
    </w:p>
    <w:p>
      <w:pPr>
        <w:pStyle w:val="Normal"/>
        <w:widowControl w:val="false"/>
        <w:tabs>
          <w:tab w:val="clear" w:pos="720"/>
          <w:tab w:val="left" w:pos="1139" w:leader="none"/>
        </w:tabs>
        <w:autoSpaceDE w:val="false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La verifica illuminotecnica degli ambienti è stata effettuata a campione, rispettando scrupolosamente le direttive contemplate nel disciplinare tecnico redatto dalla committente per quanto riguarda la scelta delle caratteristiche dei corpi illuminanti, del tipo di lampada, della posizione e del numero degli stessi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Si è proceduto alla verifica  illuminotecnica degli ambienti avvalendosi del software della GE Lighting utilizzando, per estrapolazione,  corpi illuminanti e lampade installate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er quanto sopra esposto, considerando un fattore di manutenzione normale, pareti di colore chiaro e illuminamento diretto e indiretto, si allega il calcolo alla presente.</w:t>
      </w:r>
    </w:p>
    <w:p>
      <w:pPr>
        <w:pStyle w:val="P1"/>
        <w:tabs>
          <w:tab w:val="clear" w:pos="400"/>
        </w:tabs>
        <w:spacing w:lineRule="auto" w:line="240"/>
        <w:ind w:left="993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tabs>
          <w:tab w:val="clear" w:pos="720"/>
          <w:tab w:val="left" w:pos="1139" w:leader="none"/>
        </w:tabs>
        <w:autoSpaceDE w:val="false"/>
        <w:ind w:left="993" w:hanging="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tabs>
          <w:tab w:val="clear" w:pos="720"/>
          <w:tab w:val="left" w:pos="1139" w:leader="none"/>
        </w:tabs>
        <w:autoSpaceDE w:val="false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3" w:hanging="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30/11/2003                                                                              Il Tecnico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autoSpaceDE w:val="false"/>
        <w:spacing w:lineRule="exact" w:line="243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00"/>
      <w:pgMar w:left="651" w:right="1284" w:gutter="0" w:header="480" w:top="536" w:footer="24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26" w:leader="none"/>
        <w:tab w:val="right" w:pos="9257" w:leader="none"/>
      </w:tabs>
      <w:autoSpaceDE w:val="false"/>
      <w:spacing w:lineRule="exact" w:line="24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2" w:leader="none"/>
        <w:tab w:val="right" w:pos="9365" w:leader="none"/>
      </w:tabs>
      <w:autoSpaceDE w:val="false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97" w:leader="none"/>
        <w:tab w:val="right" w:pos="9201" w:leader="none"/>
      </w:tabs>
      <w:autoSpaceDE w:val="false"/>
      <w:spacing w:lineRule="exact" w:line="240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93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30" w:firstLine="63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97" w:leader="none"/>
      </w:tabs>
      <w:autoSpaceDE w:val="false"/>
      <w:spacing w:lineRule="exact" w:line="243"/>
      <w:ind w:left="998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38"/>
      <w:ind w:left="567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97" w:leader="none"/>
      </w:tabs>
      <w:autoSpaceDE w:val="false"/>
      <w:spacing w:lineRule="exact" w:line="243"/>
      <w:ind w:left="993" w:hanging="0"/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97" w:leader="none"/>
      </w:tabs>
      <w:autoSpaceDE w:val="false"/>
      <w:spacing w:lineRule="exact" w:line="243"/>
      <w:ind w:left="998" w:hanging="0"/>
    </w:pPr>
    <w:rPr>
      <w:rFonts w:ascii="Arial" w:hAnsi="Arial" w:cs="Arial"/>
      <w:bCs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20"/>
        <w:tab w:val="left" w:pos="272" w:leader="none"/>
      </w:tabs>
      <w:autoSpaceDE w:val="false"/>
      <w:spacing w:lineRule="exact" w:line="243"/>
      <w:ind w:left="1418" w:hanging="425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exact" w:line="238"/>
      <w:ind w:left="993" w:hanging="0"/>
    </w:pPr>
    <w:rPr>
      <w:rFonts w:ascii="Arial" w:hAnsi="Arial" w:cs="Arial"/>
      <w:bCs/>
      <w:sz w:val="22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400" w:leader="none"/>
      </w:tabs>
      <w:spacing w:lineRule="atLeast" w:line="240"/>
      <w:ind w:left="104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5:01:00Z</dcterms:created>
  <dc:creator>BEBBETTO</dc:creator>
  <dc:description/>
  <dc:language>en-US</dc:language>
  <cp:lastModifiedBy>Benedetto</cp:lastModifiedBy>
  <cp:lastPrinted>2001-10-10T08:33:00Z</cp:lastPrinted>
  <dcterms:modified xsi:type="dcterms:W3CDTF">2004-01-15T18:16:00Z</dcterms:modified>
  <cp:revision>8</cp:revision>
  <dc:subject/>
  <dc:title>Appendice A (normativa) -</dc:title>
</cp:coreProperties>
</file>