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Gara a procedura aperta ai sensi del D.Lgs. 163/2006 e s.m.i., per l'affidamento dei servizi di acquisizione e georeferenziazione delle mappe originali di impianto del Catasto Terreni - ID 1440 – Lotto 2</w:t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Gara a procedura aperta ai sensi del D.Lgs. 163/2006 e s.m.i., per l'affidamento dei servizi di acquisizione e georeferenziazione delle mappe originali di impianto del Catasto Terreni - ID 1440 al corrispettivo massimo complessivo, onnicomprensivo, calcolato sulla base e quale sommatoria del:</w:t>
      </w:r>
    </w:p>
    <w:p>
      <w:pPr>
        <w:pStyle w:val="Normal"/>
        <w:rPr/>
      </w:pPr>
      <w:r>
        <w:rPr>
          <w:rFonts w:cs="Trebuchet MS"/>
          <w:szCs w:val="20"/>
        </w:rPr>
        <w:t>a)</w:t>
        <w:tab/>
        <w:t>prezzo complessivo per la fornitura/prestazione del servizio di acquisizione ottica;</w:t>
      </w:r>
    </w:p>
    <w:p>
      <w:pPr>
        <w:pStyle w:val="Normal"/>
        <w:rPr/>
      </w:pPr>
      <w:r>
        <w:rPr>
          <w:rFonts w:cs="Trebuchet MS"/>
          <w:szCs w:val="20"/>
        </w:rPr>
        <w:t>b)</w:t>
        <w:tab/>
        <w:t>prezzo complessivo per la fornitura/prestazione del servizio di georeferenziazione.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che la presente offerta è irrevocabile ed impegnativa sino al 180°(centotta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Grassettocorsivo"/>
          <w:bCs/>
        </w:rPr>
        <w:t>Segue Fac SIMILE Parte B</w:t>
      </w:r>
      <w:r>
        <w:rPr/>
        <w:t>: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248910" cy="524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24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Grassettocorsivo"/>
          <w:bCs/>
        </w:rPr>
        <w:t>Segue Fac SIMILE Parte 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b/>
          <w:bCs/>
          <w:iCs/>
        </w:rPr>
        <w:t>Gara a procedura aperta ai sensi del D.Lgs. 163/2006 e s.m.i., per l'affidamento dei servizi di acquisizione e georeferenziazione delle mappe originali di impianto del Catasto Terreni - ID 1440</w:t>
      </w:r>
      <w:r>
        <w:rPr>
          <w:rFonts w:cs="Trebuchet MS"/>
          <w:i/>
          <w:iCs/>
          <w:color w:val="0000FF"/>
          <w:szCs w:val="20"/>
        </w:rPr>
        <w:t xml:space="preserve"> </w:t>
      </w:r>
      <w:r>
        <w:rPr>
          <w:rFonts w:cs="Trebuchet MS"/>
          <w:b/>
          <w:iCs/>
          <w:szCs w:val="20"/>
        </w:rPr>
        <w:t>– Lotto 2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quali a titolo esemplificativo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 presente appalto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: Consip Public</w:t>
    </w:r>
  </w:p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'affidamento dei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acquisizione e georeferenziazione delle mappe originali di impianto del Catasto Terreni – ID 1440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7775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39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'affidamento dei servizi di </w:t>
    </w:r>
  </w:p>
  <w:p>
    <w:pPr>
      <w:pStyle w:val="Footer"/>
      <w:pBdr>
        <w:top w:val="single" w:sz="4" w:space="1" w:color="000000"/>
      </w:pBdr>
      <w:rPr/>
    </w:pPr>
    <w:r>
      <w:rPr/>
      <w:t>acquisizione e georeferenziazione delle mappe originali di impianto del Catasto Terreni – ID 1440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59:00Z</dcterms:created>
  <dc:creator/>
  <dc:description/>
  <cp:keywords/>
  <dc:language>en-US</dc:language>
  <cp:lastModifiedBy/>
  <dcterms:modified xsi:type="dcterms:W3CDTF">2014-04-02T09:13:00Z</dcterms:modified>
  <cp:revision>1</cp:revision>
  <dc:subject/>
  <dc:title/>
</cp:coreProperties>
</file>