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left="0" w:hanging="0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7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III.2.2 , lett. A del Bando di gara di cui in oggetto, l’Impresa ha realizzato cumulativamente per il biennio solare 2011-2012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anno 2011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anno 2012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0625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Carte Nazionali dei Servizi con funzione di Tessera Sanitaria, e servizi annessi, pe r il Sistema di Monitoraggio della Spesa Sanitaria ID 1429</w: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000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4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Carte Nazionali dei Servizi con funzione di Tessera Sanitaria, e servizi annessi, pe r il Sistema di Monitoraggio della Spesa Sanitaria ID 1429</w: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  <w:p>
    <w:pPr>
      <w:pStyle w:val="Footer"/>
      <w:rPr>
        <w:rStyle w:val="PageNumber"/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  <w:lang w:val="en-US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32:00Z</dcterms:created>
  <dc:creator/>
  <dc:description/>
  <cp:keywords/>
  <dc:language>en-US</dc:language>
  <cp:lastModifiedBy/>
  <dcterms:modified xsi:type="dcterms:W3CDTF">2013-12-17T07:50:00Z</dcterms:modified>
  <cp:revision>1</cp:revision>
  <dc:subject/>
  <dc:title/>
</cp:coreProperties>
</file>