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“</w:t>
      </w:r>
      <w:r>
        <w:rPr/>
        <w:t>Gara a procedura aperta ai sensi del D.Lgs. 163/2006 e s.m.i., per la fornitura di Carte Nazionali dei Servizi con funzione di Tessera Sanitaria, e servizi annessi, per il Sistema di Monitoraggio della Spesa Sanitaria – ID 1429</w:t>
      </w:r>
      <w:r>
        <w:rPr>
          <w:rFonts w:cs="Trebuchet MS"/>
          <w:szCs w:val="20"/>
        </w:rPr>
        <w:t>” LOTTO ………….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</w:t>
      </w:r>
      <w:r>
        <w:rPr>
          <w:i/>
        </w:rPr>
        <w:t>Gara a procedura aperta ai sensi del D.Lgs. 163/2006 e s.m.i., per la fornitura di Carte Nazionali dei Servizi con funzione di Tessera Sanitaria, e servizi annessi, per il Sistema di Monitoraggio della Spesa Sanitaria – ID 1429</w:t>
      </w:r>
      <w:r>
        <w:rPr>
          <w:rFonts w:cs="Trebuchet MS"/>
          <w:szCs w:val="20"/>
        </w:rPr>
        <w:t>” al corrispettivo massimo complessivo, onnicomprensivo, calcolato, in ragione dei massimali, sulla base dei seguenti prezzi offerti:</w:t>
      </w:r>
    </w:p>
    <w:p>
      <w:pPr>
        <w:pStyle w:val="Normal"/>
        <w:numPr>
          <w:ilvl w:val="0"/>
          <w:numId w:val="7"/>
        </w:numPr>
        <w:rPr/>
      </w:pPr>
      <w:r>
        <w:rPr/>
        <w:t>prezzo offerto per la CNS/TS, comprensivo della Personalizzazione Grafica ed Elettrica, del Package di Spedizione, dei servizi di gestione delle comunicazioni con Sogei relative ai flussi di lavorazione e della consegna al Centro di Smistamento Corrispondenz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/>
        <w:t>prezzo offerto per il Certificato di autenticazione di ogni CNS/TS e servizi di CA connessi, comprensivi delle componenti software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/>
        <w:t>prezzo offerto per il Kit di spedizione per le sole TS-CF costituito da supporto PVC personalizzato, fogli e busta, comprensivo dei servizi di gestione delle comunicazioni con SOGEI relative ai flussi di lavorazione e della consegna</w:t>
      </w:r>
      <w:r>
        <w:rPr>
          <w:rFonts w:cs="Trebuchet MS"/>
          <w:szCs w:val="20"/>
        </w:rPr>
        <w:t>.</w:t>
      </w:r>
    </w:p>
    <w:p>
      <w:pPr>
        <w:pStyle w:val="Normal"/>
        <w:tabs>
          <w:tab w:val="clear" w:pos="708"/>
          <w:tab w:val="left" w:pos="2958" w:leader="none"/>
        </w:tabs>
        <w:rPr>
          <w:rFonts w:cs="Trebuchet MS"/>
          <w:szCs w:val="20"/>
        </w:rPr>
      </w:pPr>
      <w:r>
        <w:rPr>
          <w:rFonts w:cs="Trebuchet MS"/>
          <w:szCs w:val="20"/>
        </w:rPr>
        <w:tab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/>
    </w:pPr>
    <w:r>
      <w:rPr/>
      <w:t>Schema di Contratto Quadro per la Gara a procedura aperta ai sensi del D.Lgs. 163/2006 e s.m.i., per la fornitura di Carte Nazionali dei Servizi con funzione di Tessera Sanitaria, e servizi annessi, pe r il Sistema di Monitoraggio della Spesa Sanitaria ID 142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76850</wp:posOffset>
              </wp:positionH>
              <wp:positionV relativeFrom="paragraph">
                <wp:posOffset>958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5pt;mso-position-vertical-relative:text;margin-left:4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Fonts w:eastAsia="Trebuchet MS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6850</wp:posOffset>
              </wp:positionH>
              <wp:positionV relativeFrom="paragraph">
                <wp:posOffset>9588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5pt;mso-position-vertical-relative:text;margin-left:41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Schema di Contratto Quadro per la Gara a procedura aperta ai sensi del D.Lgs. 163/2006 e s.m.i., per la fornitura di Carte Nazionali dei Servizi con funzione di Tessera Sanitaria, e servizi annessi, pe r il Sistema di Monitoraggio della Spesa Sanitaria ID 1429</w: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bCs/>
      <w:iCs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09:00Z</dcterms:created>
  <dc:creator/>
  <dc:description/>
  <cp:keywords/>
  <dc:language>en-US</dc:language>
  <cp:lastModifiedBy/>
  <dcterms:modified xsi:type="dcterms:W3CDTF">2013-12-17T07:44:00Z</dcterms:modified>
  <cp:revision>1</cp:revision>
  <dc:subject/>
  <dc:title/>
</cp:coreProperties>
</file>