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 data __ la Consip S.p.A. a socio unico ha aggiudicato alla ______ (in seguito, per brevità anche “Fornitore” e/o “Impresa”) la gara relativa alla stipula del Contratto  per ___________ per il Ministero dell’Economia e delle Finanze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____ del predetto Contratto il Fornitore si impegna a garantire, nei confronti della Consip S.p.A. 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a Consip S.p.A. e del Ministero dell’Economia e delle Finanze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a Consip S.p.A. e del Ministero dell’Economia e delle Finanze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e alla Consip S.p.A.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Consip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a Consip S.p.A. è competente in via esclusiva il Foro di 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 xml:space="preserve">___________________ </w:t>
      </w:r>
      <w:r>
        <w:rPr>
          <w:rFonts w:cs="Trebuchet MS"/>
          <w:i/>
          <w:color w:val="0000FF"/>
          <w:szCs w:val="20"/>
        </w:rPr>
        <w:t>&lt; inserire Foro competente&gt;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'acquisizione di servizi di Service Desk del Dipartimento dell’Amministrazione Generale, del Personale e dei Servizi del Ministero dell’Economia e delle Finanz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0</wp:posOffset>
              </wp:positionH>
              <wp:positionV relativeFrom="paragraph">
                <wp:posOffset>38735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5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'acquisizione di servizi di Service Desk del Dipartimento dell’Amministrazione Generale, del Personale e dei Servizi del Ministero dell’Economia e delle Finanz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3873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5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1:00Z</dcterms:created>
  <dc:creator> </dc:creator>
  <dc:description/>
  <cp:keywords/>
  <dc:language>en-US</dc:language>
  <cp:lastModifiedBy>federica.filice</cp:lastModifiedBy>
  <cp:lastPrinted>2012-09-06T18:20:00Z</cp:lastPrinted>
  <dcterms:modified xsi:type="dcterms:W3CDTF">2012-09-10T09:07:00Z</dcterms:modified>
  <cp:revision>7</cp:revision>
  <dc:subject/>
  <dc:title/>
</cp:coreProperties>
</file>