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DICHIARAZIONE D’OFFERTA RELATIVA ALLA GARA A PROCEDURA APERTA, AI SENSI DEL D.LGS. 163/2006 E S.M.I., PER L'ACQUISIZIONE DI SERVIZI DI SERVICE DESK DEL DIPARTIMENTO DELL’AMMINISTRAZIONE GENERALE, DEL PERSONALE E DEI SERVIZI DEL MINISTERO DELL’ECONOMIA E DELLE FINANZE     </w:t>
      </w:r>
    </w:p>
    <w:p>
      <w:pPr>
        <w:pStyle w:val="Normal"/>
        <w:rPr>
          <w:rFonts w:cs="Trebuchet MS"/>
          <w:szCs w:val="20"/>
        </w:rPr>
      </w:pPr>
      <w:r>
        <w:rPr>
          <w:rFonts w:eastAsia="Trebuchet MS" w:cs="Trebuchet MS"/>
          <w:i/>
          <w:iCs/>
          <w:color w:val="0000FF"/>
          <w:szCs w:val="20"/>
        </w:rPr>
        <w:t xml:space="preserve">                      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Gara per l'acquisizione di servizi di Service Desk del Dipartimento dell’Amministrazione Generale, del Personale e dei Servizi del Ministero dell’Economia e delle Finanze” al corrispettivo massimo complessivo, onnicomprensivo, calcolato sulla base e quale sommatoria del: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Base in ambito Servizi Tecnologici;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Base in ambito SPT;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Base in ambito Altre applicazioni;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Aggiuntivi – Campagne outbound;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Aggiuntivi – Chiamate outbound;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/>
          <w:szCs w:val="20"/>
        </w:rPr>
        <w:t>prezzo complessivo per i Servizi di Supporto Specialistic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- che la presente offerta è irrevocabile ed impegnativa sino al 180°(centottantesimo)   giorno successivo alla data di scadenza fissata per la presentazione delle offer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la presente offerta non vincolerà in alcun modo la Consip S.p.A. e/o l’Amministrazion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nsip S.p.A.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il costo relativo alla sicurezza è ____________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C SIMILE PARTE B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273050</wp:posOffset>
            </wp:positionV>
            <wp:extent cx="5245100" cy="6181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cquisizione di servizi di Service Desk del Dipartimento dell’Amministrazione Generale, del Personale e dei Servizi del Ministero dell’Economia e delle Finanze                           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577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'acquisizione di servizi di Service Desk del Dipartimento dell’Amministrazione Generale, del Personale e dei Servizi del Ministero dell’Economia e delle Finanze                           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577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3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4">
    <w:name w:val=" Carattere Carattere4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0:00Z</dcterms:created>
  <dc:creator> </dc:creator>
  <dc:description/>
  <cp:keywords/>
  <dc:language>en-US</dc:language>
  <cp:lastModifiedBy>federica.filice</cp:lastModifiedBy>
  <cp:lastPrinted>2012-09-06T17:23:00Z</cp:lastPrinted>
  <dcterms:modified xsi:type="dcterms:W3CDTF">2012-09-10T09:05:00Z</dcterms:modified>
  <cp:revision>29</cp:revision>
  <dc:subject/>
  <dc:title/>
</cp:coreProperties>
</file>