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 data __ la Consip S.p.A. a socio unico ha aggiudicato alla ______ (in seguito, per brevità anche “Fornitore” e/o “Impresa”) la gara relativa alla stipula del Contratto relativo alla </w:t>
      </w:r>
      <w:r>
        <w:rPr>
          <w:lang w:val="en-US" w:eastAsia="en-US"/>
        </w:rPr>
        <w:t xml:space="preserve">procedura aperta ai sensi del d.lgs. 163/2006 e s.m.i., in due lotti, per l’affidamento di servizi di sviluppo software, gestione dei siti web (lotto 1) e di publishing redazionale (lotto 2) dell’Inail- ID 1280 - </w:t>
      </w:r>
      <w:r>
        <w:rPr>
          <w:b/>
          <w:lang w:val="en-US" w:eastAsia="en-US"/>
        </w:rPr>
        <w:t>Lotto __&lt;</w:t>
      </w:r>
      <w:r>
        <w:rPr>
          <w:i/>
          <w:color w:val="0070C0"/>
          <w:lang w:val="en-US" w:eastAsia="en-US"/>
        </w:rPr>
        <w:t>specificare lotto&gt;</w:t>
      </w:r>
      <w:r>
        <w:rPr/>
        <w:t xml:space="preserve"> per l’Inail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____ del predetto Contratto il Fornitore si impegna a garantire, nei confronti dell’Inail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’Inail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>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’Inail, e garantisce loro, alle condizioni di seguito stabilite, il puntuale ed esatto adempimento degli obblighi, anche future ai sensi e per gli effetti dell’art. 1938 cod. civ., assunti con la stipula del Contratto, nonché il pagamento all’Inail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a Società [</w:t>
      </w:r>
      <w:r>
        <w:rPr>
          <w:i/>
          <w:iCs/>
          <w:color w:val="0000FF"/>
        </w:rPr>
        <w:t>ovvero, in alternativa:</w:t>
      </w:r>
      <w:r>
        <w:rPr/>
        <w:t xml:space="preserve">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’Inail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a Società [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a Società  non dovrà accertare il fondamento della richiesta di pagamento ma, a fronte del semplice ricevimento della lettera di richiesta da parte dell’Inail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a Società [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’Inail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di credito/Società garante, di un documento attestante l’avvenuta esecuzione delle prestazioni contrattuali. Tale documento è emesso periodicamente dall’Inail.</w:t>
      </w:r>
    </w:p>
    <w:p>
      <w:pPr>
        <w:pStyle w:val="Numeroelenco"/>
        <w:numPr>
          <w:ilvl w:val="0"/>
          <w:numId w:val="7"/>
        </w:numPr>
        <w:rPr/>
      </w:pPr>
      <w:r>
        <w:rPr/>
        <w:t>la Società [</w:t>
      </w:r>
      <w:r>
        <w:rPr>
          <w:i/>
          <w:iCs/>
          <w:color w:val="0000FF"/>
        </w:rPr>
        <w:t>ovvero, in alternativa</w:t>
      </w:r>
      <w:r>
        <w:rPr/>
        <w:t>: l’Assicuratore] sarà liberato dal vincolo di cui alla presente fideiussione solo con il consenso espresso in forma scritta dell’Inail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’Inail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di credito/Società [</w:t>
      </w:r>
      <w:r>
        <w:rPr>
          <w:i/>
          <w:iCs/>
          <w:color w:val="0000FF"/>
        </w:rPr>
        <w:t>ovvero, in alternativa</w:t>
      </w:r>
      <w:r>
        <w:rPr/>
        <w:t>: l’Assicuratore] e l’Inail è competente in via esclusiva il Foro di Roma.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ab/>
        <w:tab/>
        <w:t>L’Istituto di credito/La società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/>
      <w:t xml:space="preserve">Gara </w:t>
    </w:r>
    <w:r>
      <w:rPr>
        <w:lang w:val="en-US" w:eastAsia="en-US"/>
      </w:rPr>
      <w:t xml:space="preserve">a procedura aperta ai sensi del d.lgs. 163/2006  e s.m.i., in due lotti, per l’affidamento di servizi di sviluppo software, gestione dei siti web (lotto 1) e di publishing redazionale (lotto 2) dell’Inail- ID 1280 - </w:t>
    </w:r>
    <w:r>
      <w:rPr>
        <w:b/>
        <w:lang w:val="en-US" w:eastAsia="en-US"/>
      </w:rPr>
      <w:t>Lotto  __</w:t>
    </w:r>
  </w:p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Footer"/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9150</wp:posOffset>
              </wp:positionH>
              <wp:positionV relativeFrom="paragraph">
                <wp:posOffset>1016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pt;mso-position-vertical-relative:text;margin-left:36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/>
      <w:t xml:space="preserve">Gara </w:t>
    </w:r>
    <w:r>
      <w:rPr>
        <w:lang w:val="en-US" w:eastAsia="en-US"/>
      </w:rPr>
      <w:t xml:space="preserve">a procedura aperta ai sensi del d.lgs. 163/2006  e s.m.i., in due lotti, per l’affidamento di servizi di sviluppo software, gestione dei siti web (lotto 1) e di publishing redazionale (lotto 2) dell’Inail- ID 1280 - </w:t>
    </w:r>
    <w:r>
      <w:rPr>
        <w:b/>
        <w:lang w:val="en-US" w:eastAsia="en-US"/>
      </w:rPr>
      <w:t>Lotto __</w:t>
    </w:r>
  </w:p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Footer"/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29175</wp:posOffset>
              </wp:positionH>
              <wp:positionV relativeFrom="paragraph">
                <wp:posOffset>254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0.2pt;mso-position-vertical-relative:text;margin-left:38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StileTitolocopertinaInterlineaesatta15pt">
    <w:name w:val="Stile Titolo copertina + Interlinea esatta 15 pt"/>
    <w:basedOn w:val="Titolocopertina"/>
    <w:qFormat/>
    <w:pPr>
      <w:spacing w:lineRule="exact" w:line="300"/>
      <w:jc w:val="both"/>
    </w:pPr>
    <w:rPr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3:12:00Z</dcterms:created>
  <dc:creator/>
  <dc:description/>
  <cp:keywords/>
  <dc:language>en-US</dc:language>
  <cp:lastModifiedBy/>
  <dcterms:modified xsi:type="dcterms:W3CDTF">2012-08-01T10:07:00Z</dcterms:modified>
  <cp:revision>2</cp:revision>
  <dc:subject/>
  <dc:title/>
</cp:coreProperties>
</file>