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Apparecchiature di Radiologia, dispositivi accessori e dei servizi connessi ed opzionali per le Pubbliche Amministrazioni – Telecomandati digitali diretti e Portatili per radiografia digitali dirett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semestralmente allo svincolo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i</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Apparecchiature di Radiologia, dispositivi accessori e dei servizi connessi ed opzionali per le Pubbliche Amministrazioni – Telecomandati digitali diretti e Portatili per radiografia digitali dirett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szCs w:val="16"/>
            </w:rPr>
          </w:pPr>
          <w:r>
            <w:rPr>
              <w:szCs w:val="16"/>
            </w:rPr>
            <w:t>Gara a procedura aperta ai sensi del D. Lgs. n. 163/2006 e s.m.i. per la fornitura di Apparecchiature di Radiologia, dispositivi accessori e dei servizi connessi ed opzionali per le Pubbliche Amministrazioni – Telecomandati digitali diretti e Portatili per radiografia digitali diretti</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szCs w:val="16"/>
            </w:rPr>
          </w:pPr>
          <w:r>
            <w:rPr>
              <w:szCs w:val="16"/>
            </w:rPr>
            <w:t>Gara a procedura aperta ai sensi del D. Lgs. n. 163/2006 e s.m.i. per la fornitura di Apparecchiature di Radiologia, dispositivi accessori e dei servizi connessi ed opzionali per le Pubbliche Amministrazioni – Telecomandati digitali diretti e Portatili per radiografia digitali diretti</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szCs w:val="16"/>
            </w:rPr>
          </w:pPr>
          <w:r>
            <w:rPr>
              <w:szCs w:val="16"/>
            </w:rPr>
            <w:t>Gara a procedura aperta ai sensi del D. Lgs. n. 163/2006 e s.m.i. per la fornitura di Apparecchiature di Radiologia, dispositivi accessori e dei servizi connessi ed opzionali per le Pubbliche Amministrazioni – Telecomandati digitali diretti e Portatili per radiografia digitali diretti</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arattereCarattere1">
    <w:name w:val=" Carattere Carattere1"/>
    <w:qFormat/>
    <w:rPr>
      <w:rFonts w:ascii="Trebuchet MS" w:hAnsi="Trebuchet MS" w:cs="Trebuchet MS"/>
      <w:sz w:val="16"/>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06:00Z</dcterms:created>
  <dc:creator/>
  <dc:description/>
  <cp:keywords/>
  <dc:language>en-US</dc:language>
  <cp:lastModifiedBy/>
  <dcterms:modified xsi:type="dcterms:W3CDTF">2011-12-07T16:25:00Z</dcterms:modified>
  <cp:revision>4</cp:revision>
  <dc:subject/>
  <dc:title>ALLEGATO 4</dc:title>
</cp:coreProperties>
</file>