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3</w:t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FERTA TECNICA </w:t>
      </w:r>
    </w:p>
    <w:p>
      <w:pPr>
        <w:pStyle w:val="Normal"/>
        <w:rPr>
          <w:rFonts w:ascii="Calibri" w:hAnsi="Calibri" w:cs="Calibri"/>
          <w:caps/>
          <w:kern w:val="2"/>
          <w:szCs w:val="20"/>
        </w:rPr>
      </w:pPr>
      <w:r>
        <w:rPr>
          <w:rFonts w:cs="Calibri" w:ascii="Calibri" w:hAnsi="Calibri"/>
          <w:caps/>
          <w:kern w:val="2"/>
          <w:szCs w:val="20"/>
        </w:rPr>
        <w:t>Gara a procedura aperta ai sensi del d.lgs. 50/2016 e s.m.i. per l’acquisizione dei servizi di supporto tecnico e specialistico in ambiente Teradata per il SIF di Sogei - ID 1726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LLEGATO 3 - OFFERTA TECNICA</w:t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b/>
          <w:u w:val="single"/>
        </w:rPr>
        <w:t>lingua italian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Cs/>
        </w:rPr>
        <w:t>conforme al fac-simile di seguito riportato,</w:t>
      </w:r>
      <w:r>
        <w:rPr>
          <w:rFonts w:cs="Calibri" w:ascii="Calibri" w:hAnsi="Calibri"/>
        </w:rPr>
        <w:t xml:space="preserve"> che dovrà contenere una descrizione completa e dettagliata dei prodotti e servizi offerti che dovranno essere conformi ai requisiti indicati dal Capitolato Tecnico. 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 w:ascii="Calibri" w:hAnsi="Calibri"/>
          <w:b/>
          <w:bCs/>
          <w:kern w:val="0"/>
          <w:szCs w:val="20"/>
          <w:u w:val="single"/>
        </w:rPr>
        <w:t>esclusione dalla ga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rStyle w:val="Grassetto"/>
          <w:rFonts w:cs="Calibri" w:ascii="Calibri" w:hAnsi="Calibri"/>
          <w:b w:val="false"/>
        </w:rPr>
        <w:t xml:space="preserve">dovrà essere presentata con font libero non inferiore al carattere 10; 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numPr>
          <w:ilvl w:val="0"/>
          <w:numId w:val="9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dovrà essere contenuta entro le 40 pagine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 xml:space="preserve">nel caso in cui il numero di pagine della Relazione Tecnica sia superiore a quello stabilito, le pagine eccedenti non verranno prese in considerazione dalla commissione ai fini della valutazione dell’offerta;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l numero delle pagine stabilito non verranno in ogni caso computati l’indice e l’eventuale copertina della Relazione Tecnica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rappresenta che la Commissione procederà alla valutazione della sola Relazione Tecnica. </w:t>
      </w:r>
    </w:p>
    <w:p>
      <w:pPr>
        <w:pStyle w:val="Normal"/>
        <w:rPr/>
      </w:pPr>
      <w:r>
        <w:rPr>
          <w:rFonts w:cs="Calibri" w:ascii="Calibri" w:hAnsi="Calibri"/>
          <w:b/>
        </w:rPr>
        <w:t>Nel caso in cui, pertanto, il Concorrente produca documentazione aggiuntiva, quest’ultima non sarà sottoposta a valutazione.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rme restando le indicazioni contenute nel Disciplinare di gara, la documentazione che il Concorrente intenda produrre per comprovare l’esigenza di tutela sarà prodotta in allegato alla Offerta tecnica e non concorrerà al computo delle 40 pagine.</w:t>
      </w:r>
      <w:r>
        <w:br w:type="page"/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RELAZIONE TECNICA </w:t>
      </w:r>
    </w:p>
    <w:p>
      <w:pPr>
        <w:pStyle w:val="Corpodeltesto3"/>
        <w:ind w:left="0" w:hanging="0"/>
        <w:rPr>
          <w:rStyle w:val="BLOCKBOLD"/>
          <w:rFonts w:ascii="Calibri" w:hAnsi="Calibri" w:cs="Calibri"/>
          <w:b w:val="false"/>
          <w:b w:val="false"/>
          <w:i/>
          <w:i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Gara a procedura aperta ai sensi del d.lgs. 50/2016 e s.m.i. per l’acquisizione dei servizi di supporto tecnico e specialistico in ambiente Teradata per il SIF di Sogei - ID 1726</w:t>
      </w:r>
    </w:p>
    <w:p>
      <w:pPr>
        <w:pStyle w:val="Corpodeltesto3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Corpodeltesto3"/>
        <w:numPr>
          <w:ilvl w:val="1"/>
          <w:numId w:val="9"/>
        </w:numPr>
        <w:ind w:left="1134" w:hanging="1134"/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numPr>
          <w:ilvl w:val="1"/>
          <w:numId w:val="9"/>
        </w:numPr>
        <w:ind w:left="1134" w:hanging="1134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RESENTAZIONE E DESCRIZIONE OFFERENTE (MAX 2 PAGINE)</w:t>
      </w:r>
    </w:p>
    <w:p>
      <w:pPr>
        <w:pStyle w:val="Corpodeltesto3"/>
        <w:ind w:left="709" w:hanging="0"/>
        <w:rPr/>
      </w:pPr>
      <w:r>
        <w:rPr>
          <w:rFonts w:cs="Calibri" w:ascii="Calibri" w:hAnsi="Calibri"/>
          <w:i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  <w:i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numPr>
          <w:ilvl w:val="1"/>
          <w:numId w:val="9"/>
        </w:numPr>
        <w:ind w:left="1134" w:hanging="1134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GOVERNO DELLA FORNITURA</w:t>
      </w:r>
    </w:p>
    <w:p>
      <w:pPr>
        <w:pStyle w:val="Corpodeltesto3"/>
        <w:ind w:left="709" w:hanging="0"/>
        <w:rPr/>
      </w:pPr>
      <w:r>
        <w:rPr>
          <w:rFonts w:cs="Calibri" w:ascii="Calibri" w:hAnsi="Calibri"/>
          <w:i/>
          <w:szCs w:val="24"/>
        </w:rPr>
        <w:t>(Descrivere la proposta per il governo della fornitura, anche in presenza di compagini plurisoggettive, a garanzia del puntuale rispetto degli adempimenti contrattuali e della capacità di rispondere proattivamente, efficacemente ed efficientemente a variazioni temporanee o definitive nelle modalità operative e nelle dimensioni stimate dei servizi o del loro rapporto reciproco, come richiesto contrattualmente.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 particolare, il fornitore dovrà illustrare: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 meccanismi di gestione dell’organizzazione interna della Committente, con evidenza della flessibilità e della tempestività di allocazione di risorse esperte di servizi applicativi e tecnici,  nell'ottica di garantire la capacità di adattamento tempestivo alle priorità dell’Amministrazione ed all’evoluzione del contesto di riferimento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 meccanismi di governo e funzionamento della fornitura, in termini di processi, strumenti,  modalità comunicative e di controllo al fine di garantire il corretto presidio dei servizi richiesti, la costante preparazione tecnica e funzionale delle risorse e l’efficienza e l’efficacia dei servizi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'aderenza dell'organizzazione proposta e, in particolare, delle competenze specifiche messe in campo al contesto della fornitura e la concretezza della soluzione organizzativa proposta, esponendo i razionali di sostenibilità.)</w:t>
      </w:r>
    </w:p>
    <w:p>
      <w:pPr>
        <w:pStyle w:val="Corpodeltesto3"/>
        <w:numPr>
          <w:ilvl w:val="1"/>
          <w:numId w:val="9"/>
        </w:numPr>
        <w:ind w:left="1134" w:hanging="1134"/>
        <w:rPr/>
      </w:pPr>
      <w:r>
        <w:rPr>
          <w:rStyle w:val="BLOCKBOLD"/>
          <w:rFonts w:cs="Calibri" w:ascii="Calibri" w:hAnsi="Calibri"/>
        </w:rPr>
        <w:t>PRESA IN CARICO DEI SERVIZI A INIZIO FORNITURA</w:t>
      </w:r>
    </w:p>
    <w:p>
      <w:pPr>
        <w:pStyle w:val="Corpodeltesto3"/>
        <w:ind w:left="709" w:hanging="0"/>
        <w:rPr/>
      </w:pPr>
      <w:r>
        <w:rPr>
          <w:rFonts w:cs="Calibri" w:ascii="Calibri" w:hAnsi="Calibri"/>
          <w:i/>
          <w:szCs w:val="24"/>
        </w:rPr>
        <w:t>(Descrivere la soluzione proposta, in termini di risorse, strumenti e modalità operative che il Fornitore si impegna a mettere in atto, senza oneri aggiuntivi per la Committente, per le attività di presa in carico iniziale dei servizi, in modo da massimizzare l'efficacia del periodo di presa in carico e ridurre i rischi, in particolare derivanti dalla discontinuità tra i fornitori.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 particolare, il fornitore dovrà illustrare: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l piano delle attività di subentro, contestualizzato rispetto a ciascuna componente della fornitura in oggetto, comprendente il dimensionamento e la composizione dei gruppi di lavoro da impiegare in tale fase (specificandone il numero, le competenze da privilegiare e l'eventuale miglioramento dei profili), per assicurare l’acquisizione del know-how necessario per la presente fornitura e l’efficace e completa presa in carico dei sistemi</w:t>
      </w:r>
    </w:p>
    <w:p>
      <w:pPr>
        <w:pStyle w:val="Corpodeltesto3"/>
        <w:numPr>
          <w:ilvl w:val="0"/>
          <w:numId w:val="12"/>
        </w:numPr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alibri" w:ascii="Calibri" w:hAnsi="Calibri"/>
          <w:i/>
          <w:szCs w:val="24"/>
        </w:rPr>
        <w:t>l'impegno a mantenere almeno il 75% delle risorse impiegate per la presa in carico stabilmente sulle attività previste per la fornitura per almeno 12 mesi.)</w:t>
      </w:r>
    </w:p>
    <w:p>
      <w:pPr>
        <w:pStyle w:val="Corpodeltesto3"/>
        <w:numPr>
          <w:ilvl w:val="1"/>
          <w:numId w:val="9"/>
        </w:numPr>
        <w:ind w:left="1134" w:hanging="1134"/>
        <w:rPr/>
      </w:pPr>
      <w:r>
        <w:rPr>
          <w:rStyle w:val="BLOCKBOLD"/>
          <w:rFonts w:cs="Calibri" w:ascii="Calibri" w:hAnsi="Calibri"/>
        </w:rPr>
        <w:t>TRASFERIMENTO DEL KNOW-HOW</w:t>
      </w:r>
    </w:p>
    <w:p>
      <w:pPr>
        <w:pStyle w:val="Corpodeltesto3"/>
        <w:ind w:left="709" w:hanging="0"/>
        <w:rPr/>
      </w:pPr>
      <w:r>
        <w:rPr>
          <w:rFonts w:cs="Calibri" w:ascii="Calibri" w:hAnsi="Calibri"/>
          <w:i/>
          <w:szCs w:val="24"/>
        </w:rPr>
        <w:t xml:space="preserve">(Sulla base del requisito minimo imprescindibile per cui il Fornitore deve garantire il completo passaggio di dati/informazioni, nel corso del contratto e al suo termine, alla Committente ed al futuro fornitore entrante, descrivere una soluzione che garantisca il trasferimento del know-how in modo costante e omogeneo per tutti i servizi, in coerenza con le attività complessive richieste al Fornitore, al fine di ridurre i rischi di discontinuità, di peggioramento delle performance, di consegna di software con bassa qualità/manutenibilità e/o carenze nell’affidabilità e nella documentazione a corredo. 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 particolare, il fornitore dovrà illustrare: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mpletezza, la coerenza, la strutturazione della soluzione organizzativa, metodologica e strumentale proposta, che garantisca l'ottimizzazione di processi e risorse coinvolte nel trasferimento/acquisizione del know-how verso la Committente o verso terzi da essa designati e, a fine fornitura,  verso il futuro fornitore entrante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soluzione offerta per tracciare e mappare i deliverable e i documenti prodotti e della correlazione tra essi, al fine di consentire il facile reperimento delle informazioni necessarie allo svolgimento dell’attività da parte dei diversi gruppi interessati.)</w:t>
      </w:r>
    </w:p>
    <w:p>
      <w:pPr>
        <w:pStyle w:val="Corpodeltesto3"/>
        <w:numPr>
          <w:ilvl w:val="1"/>
          <w:numId w:val="9"/>
        </w:numPr>
        <w:ind w:left="709" w:hanging="709"/>
        <w:rPr/>
      </w:pPr>
      <w:r>
        <w:rPr>
          <w:rStyle w:val="BLOCKBOLD"/>
          <w:rFonts w:cs="Calibri" w:ascii="Calibri" w:hAnsi="Calibri"/>
        </w:rPr>
        <w:t>Valore aggiunto derivante dalla capitalizzazione di esperienze pregresse su iniziative analoghe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Descrivere i vantaggi derivanti dalla capitalizzazione dei risultati conseguiti in precedenti progetti effettuati, nel corso di precedenti forniture, relativi a:</w:t>
      </w:r>
    </w:p>
    <w:p>
      <w:pPr>
        <w:pStyle w:val="Corpodeltesto3"/>
        <w:numPr>
          <w:ilvl w:val="0"/>
          <w:numId w:val="12"/>
        </w:numPr>
        <w:rPr/>
      </w:pPr>
      <w:r>
        <w:rPr>
          <w:rFonts w:cs="Calibri" w:ascii="Calibri" w:hAnsi="Calibri"/>
          <w:i/>
          <w:szCs w:val="24"/>
        </w:rPr>
        <w:t>Soluzioni di Enterprise Data Warehouse realizzate, tipologie di cliente, tecnologie utilizzate (in particolare Teradata), dimensionamento  e peculiarità dei servizi offerti. Saranno valutate positivamente esperienze su soluzioni che hanno una numerosità di utenti e dati trattati elevati, almeno paragonabili a quelli richiesti per la presente fornitura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Soluzioni di Enterprise Data Warehouse realizzate in ambito fiscalità e relativi quadro normativo e processi amministrativi.)</w:t>
      </w:r>
    </w:p>
    <w:p>
      <w:pPr>
        <w:pStyle w:val="Corpodeltesto3"/>
        <w:numPr>
          <w:ilvl w:val="1"/>
          <w:numId w:val="9"/>
        </w:numPr>
        <w:ind w:left="1134" w:hanging="1134"/>
        <w:rPr/>
      </w:pPr>
      <w:r>
        <w:rPr>
          <w:rStyle w:val="BLOCKBOLD"/>
          <w:rFonts w:cs="Calibri" w:ascii="Calibri" w:hAnsi="Calibri"/>
        </w:rPr>
        <w:t>Accuratezza del processo di pianificazione e stima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Descrivere la soluzione proposta per i processi di pianificazione e stima dell'effort, in relazione anche alla gestione del rischio, al fine di garantirne la massima accuratezza.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 particolare, il fornitore dovrà illustrare: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e metodologie per la misurazione/stima dell’effort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gli strumenti per la misurazione/stima dell’effort.)</w:t>
      </w:r>
    </w:p>
    <w:p>
      <w:pPr>
        <w:pStyle w:val="Corpodeltesto3"/>
        <w:numPr>
          <w:ilvl w:val="1"/>
          <w:numId w:val="9"/>
        </w:numPr>
        <w:ind w:left="1134" w:hanging="1134"/>
        <w:rPr/>
      </w:pPr>
      <w:r>
        <w:rPr>
          <w:rStyle w:val="BLOCKBOLD"/>
          <w:rFonts w:cs="Calibri" w:ascii="Calibri" w:hAnsi="Calibri"/>
        </w:rPr>
        <w:t>customer satisfaction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Descrivere la soluzione offerta in termini di metodologie, strumenti, tecniche di rilevazione e copertura del campione per la rilevazione della Customer Satisfaction in relazione a tutti i servizi della fornitura, proponendo il modello del questionario da utilizzare.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 particolare, il fornitore dovrà illustrare:</w:t>
      </w:r>
    </w:p>
    <w:p>
      <w:pPr>
        <w:pStyle w:val="Corpodeltesto3"/>
        <w:numPr>
          <w:ilvl w:val="0"/>
          <w:numId w:val="12"/>
        </w:numPr>
        <w:rPr/>
      </w:pPr>
      <w:r>
        <w:rPr>
          <w:rFonts w:cs="Calibri" w:ascii="Calibri" w:hAnsi="Calibri"/>
          <w:i/>
          <w:szCs w:val="24"/>
        </w:rPr>
        <w:t>la metodologia proposta, le tecniche di rilevazione e la copertura del campione statistico degli utenti;</w:t>
      </w:r>
    </w:p>
    <w:p>
      <w:pPr>
        <w:pStyle w:val="Corpodeltesto3"/>
        <w:numPr>
          <w:ilvl w:val="0"/>
          <w:numId w:val="12"/>
        </w:numPr>
        <w:rPr/>
      </w:pPr>
      <w:r>
        <w:rPr>
          <w:rFonts w:cs="Calibri" w:ascii="Calibri" w:hAnsi="Calibri"/>
          <w:i/>
          <w:szCs w:val="24"/>
        </w:rPr>
        <w:t>il modello di questionario proposto e gli strumenti offerti per le rilevazioni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l miglioramento del valore soglia (80%) dell’indicatore SDCM per ciascun servizio.)</w:t>
      </w:r>
    </w:p>
    <w:p>
      <w:pPr>
        <w:pStyle w:val="Corpodeltesto3"/>
        <w:numPr>
          <w:ilvl w:val="1"/>
          <w:numId w:val="9"/>
        </w:numPr>
        <w:ind w:left="1134" w:hanging="1134"/>
        <w:rPr/>
      </w:pPr>
      <w:r>
        <w:rPr>
          <w:rStyle w:val="BLOCKBOLD"/>
          <w:rFonts w:cs="Calibri" w:ascii="Calibri" w:hAnsi="Calibri"/>
        </w:rPr>
        <w:t>formazione ed aggiornamento delle risorse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Descrivere la soluzione organizzativa e operativa per garantire la formazione e l'aggiornamento continuo funzionale, tecnologico ed infrastrutturale delle risorse impegnate nella fornitura, senza pregiudicare i livelli di servizio previsti per la fornitura stessa, producendo inoltre un template del/i deliverable attraverso cui verrà fornita alla Committente, nel corso della fornitura, evidenza dell’applicazione della modalità  proposta.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 particolare, il fornitore dovrà illustrare: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modalità organizzativa ed operativa di formazione delle risorse impegnate;</w:t>
      </w:r>
    </w:p>
    <w:p>
      <w:pPr>
        <w:pStyle w:val="Corpodeltesto3"/>
        <w:numPr>
          <w:ilvl w:val="0"/>
          <w:numId w:val="12"/>
        </w:numPr>
        <w:rPr/>
      </w:pPr>
      <w:r>
        <w:rPr>
          <w:rFonts w:cs="Calibri" w:ascii="Calibri" w:hAnsi="Calibri"/>
          <w:i/>
          <w:szCs w:val="24"/>
        </w:rPr>
        <w:t>l'aderenza al contesto della fornitura e alle sue evoluzioni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gli elementi necessari alla valutazione dell'efficacia e dell'attuazione.)</w:t>
      </w:r>
    </w:p>
    <w:p>
      <w:pPr>
        <w:pStyle w:val="Corpodeltesto3"/>
        <w:numPr>
          <w:ilvl w:val="1"/>
          <w:numId w:val="9"/>
        </w:numPr>
        <w:ind w:left="1134" w:hanging="1134"/>
        <w:rPr/>
      </w:pPr>
      <w:r>
        <w:rPr>
          <w:rStyle w:val="BLOCKBOLD"/>
          <w:rFonts w:cs="Calibri" w:ascii="Calibri" w:hAnsi="Calibri"/>
        </w:rPr>
        <w:t>qualita’ della documentazione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Descrivere la soluzione proposta, comprensiva di strumenti, per assicurare la qualità della documentazione richiesta dal Committente per lo svolgimento delle attività oggetto della fornitura.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 particolare, il fornitore dovrà illustrare:</w:t>
      </w:r>
    </w:p>
    <w:p>
      <w:pPr>
        <w:pStyle w:val="Corpodeltesto3"/>
        <w:numPr>
          <w:ilvl w:val="0"/>
          <w:numId w:val="12"/>
        </w:numPr>
        <w:rPr/>
      </w:pPr>
      <w:r>
        <w:rPr>
          <w:rFonts w:cs="Calibri" w:ascii="Calibri" w:hAnsi="Calibri"/>
          <w:i/>
          <w:szCs w:val="24"/>
        </w:rPr>
        <w:t>la capacità di garantire la completezza dei contenuti, l’integrità e l’assenza di errori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mpletezza, la facilità di utilizzo e la flessibilità nel recepire variazioni a standard di documentazione.)</w:t>
      </w:r>
    </w:p>
    <w:p>
      <w:pPr>
        <w:pStyle w:val="Corpodeltesto3"/>
        <w:numPr>
          <w:ilvl w:val="1"/>
          <w:numId w:val="9"/>
        </w:numPr>
        <w:ind w:left="1134" w:hanging="1134"/>
        <w:rPr/>
      </w:pPr>
      <w:r>
        <w:rPr>
          <w:rStyle w:val="BLOCKBOLD"/>
          <w:rFonts w:cs="Calibri" w:ascii="Calibri" w:hAnsi="Calibri"/>
        </w:rPr>
        <w:t>skill delle risorse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llustrare l’impegno ad allocare risorse con skill specifici per il contesto della fornitura. In particolare, sarà valutata l'introduzione nei team di personale che abbia comprovata esperienza nella Pubblica Amministrazione o in contesti di analoga complessita in merito a: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onoscenza del contesto pubblico e, in particolare, delle principali normative e processi amministrativi della fiscalità;</w:t>
      </w:r>
    </w:p>
    <w:p>
      <w:pPr>
        <w:pStyle w:val="Corpodeltesto3"/>
        <w:numPr>
          <w:ilvl w:val="0"/>
          <w:numId w:val="12"/>
        </w:numPr>
        <w:rPr/>
      </w:pPr>
      <w:r>
        <w:rPr>
          <w:rFonts w:cs="Calibri" w:ascii="Calibri" w:hAnsi="Calibri"/>
          <w:i/>
          <w:szCs w:val="24"/>
        </w:rPr>
        <w:t>Conoscenza operativa degli ambienti Sogei di riferimento e in particolare dei prodotti Teradata.</w:t>
      </w:r>
    </w:p>
    <w:p>
      <w:pPr>
        <w:pStyle w:val="Corpodeltesto3"/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 particolare, il fornitore dovrà illustrare:</w:t>
      </w:r>
    </w:p>
    <w:p>
      <w:pPr>
        <w:pStyle w:val="Corpodeltesto3"/>
        <w:numPr>
          <w:ilvl w:val="0"/>
          <w:numId w:val="12"/>
        </w:numPr>
        <w:rPr/>
      </w:pPr>
      <w:r>
        <w:rPr>
          <w:rFonts w:cs="Calibri" w:ascii="Calibri" w:hAnsi="Calibri"/>
          <w:i/>
          <w:szCs w:val="24"/>
        </w:rPr>
        <w:t>le modalità che garantiscano l’impiego stabile presso la Committente delle risorse offerte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er ogni risorsa (fino ad un massimo di 2 risorse) con profilo “Progettista Data warehouse e Business Intelligence Senior” che il Fornitore si impegna a mantenere nel team per tutta la durata della fornitura: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mprovata esperienza di almeno 8 anni (invece degli almeno 6 richiesti) in ambito Data Warehouse, di cui almeno 6 (invece degli almeno 4 richiesti) in ambiente Teradata;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mprovata esperienza di almeno 6 anni (invece degli almeno 4 richiesti) nel coordinamento di gruppi di lavoro in ambiente Data Warehouse;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mprovata esperienza di almeno 4 anni (invece degli almeno 2 richiesti) nell’utilizzo di strumenti per il trattamento dei dati (ETL-ELT);</w:t>
      </w:r>
    </w:p>
    <w:p>
      <w:pPr>
        <w:pStyle w:val="Corpodeltesto3"/>
        <w:numPr>
          <w:ilvl w:val="1"/>
          <w:numId w:val="12"/>
        </w:numPr>
        <w:rPr/>
      </w:pPr>
      <w:r>
        <w:rPr>
          <w:rFonts w:cs="Calibri" w:ascii="Calibri" w:hAnsi="Calibri"/>
          <w:i/>
          <w:szCs w:val="24"/>
        </w:rPr>
        <w:t>la comprovata esperienza di almeno 4 anni (invece degli almeno 2 richiesti) nell’utilizzo dei prodotti per lo sviluppo di applicazioni di Business Intelligence;</w:t>
      </w:r>
    </w:p>
    <w:p>
      <w:pPr>
        <w:pStyle w:val="Corpodeltesto3"/>
        <w:numPr>
          <w:ilvl w:val="1"/>
          <w:numId w:val="12"/>
        </w:numPr>
        <w:rPr/>
      </w:pPr>
      <w:r>
        <w:rPr>
          <w:rFonts w:cs="Calibri" w:ascii="Calibri" w:hAnsi="Calibri"/>
          <w:i/>
          <w:szCs w:val="24"/>
        </w:rPr>
        <w:t>il possesso di altre certificazioni, oltre a quanto richiesto come requisito minimo sul capitolato tecnico, nell’ambito del programma “Teradata Certified Professional” e/o  corsi  nell’ambito del programma “Teradata Customer Education”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er la risorsa con profilo “Progettista Data warehouse e Business Intelligence Junior” che il Fornitore si impegna a mantenere nel team per tutta la durata della fornitura secondo gli impegni previsti: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mprovata esperienza di almeno 6 anni (invece degli almeno 4 richiesti) in ambito Data Warehouse, di cui almeno 4 (invece degli almeno 2 richiesti) in ambiente Teradata;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’esperienza di almeno 12 mesi nell’utilizzo di strumenti per il trattamento dei dati (ETL-ELT);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l possesso di almeno una delle seguenti certificazioni:</w:t>
      </w:r>
    </w:p>
    <w:p>
      <w:pPr>
        <w:pStyle w:val="Corpodeltesto3"/>
        <w:numPr>
          <w:ilvl w:val="2"/>
          <w:numId w:val="7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radata 14 Certified Solutions Developer,</w:t>
      </w:r>
    </w:p>
    <w:p>
      <w:pPr>
        <w:pStyle w:val="Corpodeltesto3"/>
        <w:numPr>
          <w:ilvl w:val="2"/>
          <w:numId w:val="7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radata 14 Certified Technical Specialist;</w:t>
      </w:r>
    </w:p>
    <w:p>
      <w:pPr>
        <w:pStyle w:val="Corpodeltesto3"/>
        <w:numPr>
          <w:ilvl w:val="1"/>
          <w:numId w:val="12"/>
        </w:numPr>
        <w:rPr/>
      </w:pPr>
      <w:r>
        <w:rPr>
          <w:rFonts w:cs="Calibri" w:ascii="Calibri" w:hAnsi="Calibri"/>
          <w:i/>
          <w:szCs w:val="24"/>
        </w:rPr>
        <w:t>il possesso di altre certificazioni nell’ambito del programma “Teradata Certified Professional” e/o  corsi  nell’ambito del programma “Teradata Customer Education”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er la risorsa con profilo “Sistemista Teradata Senior” che il Fornitore si impegna a mantenere nel team per tutta la durata della fornitura secondo gli impegni previsti: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mprovata esperienza di almeno 8 anni (invece degli almeno 6 richiesti) in ambiente Teradata;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noscenza dell'inglese a livello professionale;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l possesso di almeno una delle seguenti certificazioni:</w:t>
      </w:r>
    </w:p>
    <w:p>
      <w:pPr>
        <w:pStyle w:val="Corpodeltesto3"/>
        <w:numPr>
          <w:ilvl w:val="2"/>
          <w:numId w:val="7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radata 14 Certified Master,</w:t>
      </w:r>
    </w:p>
    <w:p>
      <w:pPr>
        <w:pStyle w:val="Corpodeltesto3"/>
        <w:numPr>
          <w:ilvl w:val="2"/>
          <w:numId w:val="7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radata 14 Certified Enterprise Architect;</w:t>
      </w:r>
    </w:p>
    <w:p>
      <w:pPr>
        <w:pStyle w:val="Corpodeltesto3"/>
        <w:numPr>
          <w:ilvl w:val="1"/>
          <w:numId w:val="12"/>
        </w:numPr>
        <w:rPr/>
      </w:pPr>
      <w:r>
        <w:rPr>
          <w:rFonts w:cs="Calibri" w:ascii="Calibri" w:hAnsi="Calibri"/>
          <w:i/>
          <w:szCs w:val="24"/>
        </w:rPr>
        <w:t>il possesso di altre certificazioni nell’ambito del programma “Teradata Certified Professional” e/o  corsi  nell’ambito del programma “Teradata Customer Education”;</w:t>
      </w:r>
    </w:p>
    <w:p>
      <w:pPr>
        <w:pStyle w:val="Corpodeltesto3"/>
        <w:numPr>
          <w:ilvl w:val="0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er la risorsa con profilo “Sistemista Teradata Junior” che il Fornitore si impegna a mantenere nel team per tutta la durata della fornitura secondo gli impegni previsti: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mprovata esperienza di almeno 5 anni (invece degli almeno 3 richiesti) in ambiente Teradata;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conoscenza dell'inglese a livello professionale;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l possesso di almeno una delle seguenti certificazioni:</w:t>
      </w:r>
    </w:p>
    <w:p>
      <w:pPr>
        <w:pStyle w:val="Corpodeltesto3"/>
        <w:numPr>
          <w:ilvl w:val="2"/>
          <w:numId w:val="7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radata 14 Certified Database Administrator,</w:t>
      </w:r>
    </w:p>
    <w:p>
      <w:pPr>
        <w:pStyle w:val="Corpodeltesto3"/>
        <w:numPr>
          <w:ilvl w:val="2"/>
          <w:numId w:val="7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radata 14 Certified Solutions Developer;</w:t>
      </w:r>
    </w:p>
    <w:p>
      <w:pPr>
        <w:pStyle w:val="Corpodeltesto3"/>
        <w:numPr>
          <w:ilvl w:val="1"/>
          <w:numId w:val="12"/>
        </w:numPr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l possesso di altre certificazioni nell’ambito del programma “Teradata Certified Professional” e/o  corsi  nell’ambito del programma “Teradata Customer Education”.)</w:t>
      </w:r>
    </w:p>
    <w:p>
      <w:pPr>
        <w:pStyle w:val="Corpodeltesto3"/>
        <w:numPr>
          <w:ilvl w:val="1"/>
          <w:numId w:val="9"/>
        </w:numPr>
        <w:ind w:left="1134" w:hanging="1134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ocumentazione coperta da riservatezza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 xml:space="preserve">(Nel presente paragrafo il concorrente è tenuto ad indicare analiticamente le parti della documentazione presentata che ritiene coperte da riservatezza, con riferimento a marchi, know-how, brevetti ecc..)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 w:val="18"/>
      </w:rPr>
      <w:t>Gara a procedura aperta ai sensi del d.lgs. 50/2016 e s.m.i. per l’acquisizione dei servizi di supporto tecnico e specialistico in ambiente Teradata per il SIF di Sogei - ID 1726</w:t>
    </w:r>
    <w:r>
      <w:rPr>
        <w:rStyle w:val="CorsivorossoCarattere"/>
        <w:rFonts w:cs="Calibri"/>
        <w:sz w:val="18"/>
      </w:rPr>
      <w:t xml:space="preserve">                  </w:t>
    </w:r>
  </w:p>
  <w:p>
    <w:pPr>
      <w:pStyle w:val="Footer"/>
      <w:rPr/>
    </w:pPr>
    <w:r>
      <w:rPr>
        <w:sz w:val="18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21935</wp:posOffset>
              </wp:positionH>
              <wp:positionV relativeFrom="paragraph">
                <wp:posOffset>374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95pt;mso-position-vertical-relative:text;margin-left:4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 w:val="18"/>
      </w:rPr>
      <w:t>Gara a procedura aperta ai sensi del d.lgs. 50/2016 e s.m.i. per l’acquisizione dei servizi di supporto tecnico e specialistico in ambiente Teradata per il SIF di Sogei - ID 1726</w:t>
    </w:r>
    <w:r>
      <w:rPr>
        <w:rStyle w:val="CorsivorossoCarattere"/>
        <w:rFonts w:cs="Calibri"/>
        <w:sz w:val="18"/>
      </w:rPr>
      <w:t xml:space="preserve">                  </w:t>
    </w:r>
  </w:p>
  <w:p>
    <w:pPr>
      <w:pStyle w:val="Footer"/>
      <w:rPr/>
    </w:pPr>
    <w:r>
      <w:rPr>
        <w:sz w:val="18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21935</wp:posOffset>
              </wp:positionH>
              <wp:positionV relativeFrom="paragraph">
                <wp:posOffset>374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95pt;mso-position-vertical-relative:text;margin-left:4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Calibri" w:hAnsi="Calibri" w:cs="Calibri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09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alibri" w:hAnsi="Calibri" w:eastAsia="Times New Roman" w:cs="Trebuchet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  <w:color w:val="0000FF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alibri" w:hAnsi="Calibri" w:eastAsia="Times New Roman" w:cs="Trebuchet M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i/>
      <w:color w:val="000000"/>
    </w:rPr>
  </w:style>
  <w:style w:type="character" w:styleId="WW8Num21z0">
    <w:name w:val="WW8Num21z0"/>
    <w:qFormat/>
    <w:rPr>
      <w:rFonts w:ascii="Calibri" w:hAnsi="Calibri" w:eastAsia="Times New Roman" w:cs="Times New Roman"/>
      <w:i/>
      <w:color w:val="00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8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3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  <w:jc w:val="center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1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TitolocopertinaCrenatura16pt">
    <w:name w:val="Stile Titolo copertina + Crenatura 16 pt"/>
    <w:basedOn w:val="Titolocopertina"/>
    <w:qFormat/>
    <w:pPr>
      <w:spacing w:lineRule="auto" w:line="480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23:00Z</dcterms:created>
  <dc:creator>Simona Palmiero</dc:creator>
  <dc:description/>
  <cp:keywords/>
  <dc:language>en-US</dc:language>
  <cp:lastModifiedBy>Francesca Soprano</cp:lastModifiedBy>
  <cp:lastPrinted>2016-07-04T15:58:00Z</cp:lastPrinted>
  <dcterms:modified xsi:type="dcterms:W3CDTF">2016-09-21T07:56:00Z</dcterms:modified>
  <cp:revision>16</cp:revision>
  <dc:subject/>
  <dc:title>ALLEGATO 1</dc:title>
</cp:coreProperties>
</file>