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Affidamento diretto su MEPA ex art. 1 comma 2 lett. a) della legge 120/2020 e art. 36 comma 6 d.lgs. 50/2016 finalizzato alla stipula di un contratto per Servizi di Accertamenti di diagnostica clinica e strumentale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2-03-22T16:16:00Z</dcterms:modified>
  <cp:revision>18</cp:revision>
  <dc:subject/>
  <dc:title>Scheda anagrafica fornitore</dc:title>
</cp:coreProperties>
</file>