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RELAZIONE TECNICA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Corsivoblu"/>
        <w:rPr>
          <w:rFonts w:ascii="Calibri" w:hAnsi="Calibri" w:cs="Calibri"/>
        </w:rPr>
      </w:pPr>
      <w:r>
        <w:rPr>
          <w:rFonts w:cs="Calibri" w:ascii="Calibri" w:hAnsi="Calibri"/>
          <w:b/>
          <w:i w:val="false"/>
          <w:color w:val="000000"/>
        </w:rPr>
        <w:t>Gara a procedura aperta ai sensi del D.Lgs. 50/2016 e s.m.i., per l’affidamento di servizi di conduzione dell’infrastruttura ICT, di sviluppo di progetti di IT Innovation, di conduzione, gestione e manutenzione di  impianti per l’INAIL – ID 1815 -  Offerta tecnica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2.</w:t>
        <w:tab/>
        <w:t>PRESENTAZIONE E DESCRIZIONE OFFERENTE (MAX 2 PAGINE)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3.</w:t>
        <w:tab/>
        <w:t>MERITO TECNICO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GOVERNO DELLA FORNITURA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 xml:space="preserve">(Il Concorrente illustri la soluzione organizzativa necessaria a garantire il governo della fornitura nel pieno rispetto della documentazione di gara e delle esigenze evolutive e strategiche di INAIL. 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Si richiede di indicare gli strumenti, le modalità operative e le interazione tra le risorse impegnate nell’erogazione dei servizi della fornitura. La proposta deve essere tale da:</w:t>
      </w:r>
    </w:p>
    <w:p>
      <w:pPr>
        <w:pStyle w:val="Normal"/>
        <w:numPr>
          <w:ilvl w:val="0"/>
          <w:numId w:val="11"/>
        </w:numPr>
        <w:autoSpaceDE w:val="tru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garantire un costante allineamento dell’organizzazione dei servizi, in termini di competenze tecnologiche e di innovazione introdotta </w:t>
      </w:r>
    </w:p>
    <w:p>
      <w:pPr>
        <w:pStyle w:val="Normal"/>
        <w:numPr>
          <w:ilvl w:val="0"/>
          <w:numId w:val="11"/>
        </w:numPr>
        <w:autoSpaceDE w:val="tru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garantire un continuo passaggio di conoscenze, best practices,linee guida per ciò che attiene la peculiarità dei singoli ruoli.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In particolare il Concorrente dovrà evidenziare per ciascuno dei punti sopra esposti:</w:t>
      </w:r>
    </w:p>
    <w:p>
      <w:pPr>
        <w:pStyle w:val="Normal"/>
        <w:numPr>
          <w:ilvl w:val="0"/>
          <w:numId w:val="11"/>
        </w:numPr>
        <w:autoSpaceDE w:val="tru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l’aderenza della proposta al contesto complessivo della fornitura;</w:t>
      </w:r>
    </w:p>
    <w:p>
      <w:pPr>
        <w:pStyle w:val="Normal"/>
        <w:numPr>
          <w:ilvl w:val="0"/>
          <w:numId w:val="11"/>
        </w:numPr>
        <w:autoSpaceDE w:val="tru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il contributo alle strategie evolutive IT di INAI.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L’Impresa dovrà inoltre rappresentare un template del/i deliverable attraverso cui verrà fornita all’INAIL, nel corso della fornitura, evidenza dell’applicazione della modalità proposta.)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/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ORGANIZZAZIONE PER L’EROGAZIONE DEI SERVIZI DI CONDUZIONE INFRASTRUTTURALE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(Il Concorrente illustri la soluzione organizzativa che intende proporre per l’erogazione del servizio al fine di garantire la continuità operativa, la disponibilità dei servizi e allo stesso tempo per sviluppare le strategie digitali dell’Istituto.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In particolare il Concorrente dovrà evidenziare per ciascuno degli obiettivi sopra esposti: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La proposta organizzativa e operativa per l’erogazione dei servizi nonché eventuali specifici ruoli  aggiuntivi rispetto a quanto indicato nel Capitolato Tecnico;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La proposta organizzativa ed operativa che l'impresa intende attuare per integrare ”il servizio di conduzione infrastrutturale” e il “servizio di conduzione, gestione e manutenzione impianti” nella duplice finalità di assicurare la continuità operativa e allo stesso tempo per garantire all’istituto l’esecuzione dei  servizi in una logica end to end;</w:t>
      </w:r>
    </w:p>
    <w:p>
      <w:pPr>
        <w:pStyle w:val="Corpodeltesto3"/>
        <w:numPr>
          <w:ilvl w:val="0"/>
          <w:numId w:val="9"/>
        </w:numPr>
        <w:rPr/>
      </w:pPr>
      <w:r>
        <w:rPr>
          <w:rFonts w:cs="Calibri" w:ascii="Calibri" w:hAnsi="Calibri"/>
          <w:i/>
          <w:szCs w:val="20"/>
        </w:rPr>
        <w:t>La definizione di un piano di rischio per garantire il raggiungimento degli obiettivi della presente fornitura;</w:t>
      </w:r>
    </w:p>
    <w:p>
      <w:pPr>
        <w:pStyle w:val="Corpodeltesto3"/>
        <w:numPr>
          <w:ilvl w:val="0"/>
          <w:numId w:val="9"/>
        </w:numPr>
        <w:rPr/>
      </w:pPr>
      <w:r>
        <w:rPr>
          <w:rFonts w:cs="Calibri" w:ascii="Calibri" w:hAnsi="Calibri"/>
          <w:i/>
          <w:szCs w:val="20"/>
        </w:rPr>
        <w:t>La definizione di indicatori utili a rappresentare il valore dell’IT nel raggiungimento delle strategie digitali dell’Istituto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Ottimizzazione dei Processi Critici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(Il Concorrente presenti la soluzione organizzativa, in termini di risorse, strumenti e modalità operative, che si impegna a porre in atto per garantire all’Istituto una gestione rapida ed efficiente di alcune fasi critiche della conduzione dei sistemi.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In particolare il Concorrente dovrà evidenziare per l’ottimizzazione dei processi critici: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 xml:space="preserve">le azioni da mettere in campo per proteggere i servizi IT e la salvaguardia dei dati e delle informazioni durante l'implementazione dei cambiamenti; 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modalità operative finalizzate a garantire accuratezza, rapidità e efficienza nell’implementazione dei cambiamenti;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’ organizzazione, gli strumenti e la standardizzazione delle attività di deploy al fine di ottimizzare e rendere stabile il processo di rilascio e di   release nei diversi ambienti (collaudo, certificazione, produzione)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 azioni preventive in fase di gestione dei sistemi al fine di anticipare eventuali disservizi che potrebbero interrompere e/o deteriorare la fruizione dei servizi digitali dell’Istituto.)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MODELLO ORGANIZZATIVO INTEGRATO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 xml:space="preserve">(Il Concorrente presenti la soluzione organizzativa con cui viene espletata l’interazione tra i servizi e le attività del presente appalto con tutti gli altri attori coinvolti (ad esempio altri fornitori, referenti INAIL) al fine di sviluppare sinergie costruttive e ricoprire il ruolo di facilitatore nei processi collegati. 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L’Impresa dovrà dimostrare la concretezza e la capacità della soluzione al fine di ottimizzare almeno le interazioni con le seguenti figure/funzioni organizzative: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team di INAIL o altro fornitore responsabile delle valutazioni propedeutiche all’intervento di cambiamento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team responsabile della conduzione delle applicazioni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team responsabile della Service Control Room dell’Istituto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team responsabile della certificazione delle applicazioni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ORGANIZZAZIONE SERVIZIO DI SUPPORTO SPECIALISTICO PER L’ESECUZIONE DI PROGETTI DI IT INNOVATION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(Il Concorrente illustri la soluzione organizzativa e metodologica con cui si intende garantire l’erogazione del servizio di supporto specialistico per l’esecuzione di progetti di IT innovation. In particolare si descrivano i seguenti aspetti: 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metodologie e gli strumenti per supportare l’Istituto nell’esecuzione dei progetti  di IT Innovation necessari allo sviluppo delle strategie digitali;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 xml:space="preserve"> la concretezza e l’applicabilità al contesto della fornitura;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’innovazione, l’esaustività e l’efficacia della soluzione proposta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ESPERIENZE PRegresse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(Il Concorrente descriva e illustri il valore aggiunto derivante da esperienze pregresse, pubbliche e/o private, con riferimento ai servizi oggetto dell’appalto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CENTRI DI COMPETENZA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(Il Concorrente descriva e illustri la soluzione organizzativa con cui gli eventuali centri di competenza, presenti all’interno dell’'impresa, andranno a guidare e supportare i servizi oggetto del presente appalto. Saranno presi in considerazione solo i centri di competenza utili a proporre le migliori soluzioni in termini di innovazione e di specifiche competenze, in coerenza con il Piano Strategico triennale per IT dell’INAIL.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In particolare il Concorrente descriva i seguenti aspetti: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il valore aggiunto potenzialmente rilevante del/i centro/i di competenza;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a modalità organizzativa ed operativa con cui i centri di competenza interagiscono all'interno dell'organizzazione della fornitura e forniscono supporto all'erogazione dei servizi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GESTIONE DELLA SICUREZZ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(Il Concorrente illustri la soluzione che intende mettere in atto, adottando un approccio integrato di risk management, per governare la sicurezza del patrimonio informativo dell’Istituto. In particolare si descrivano i seguenti aspetti: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azioni finalizzate alla protezione delle informazioni e la proposta di procedure di aggiornamento dei sistemi;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 xml:space="preserve">la soluzione tecnologica applicabile di strong authentication che garantisca una efficace integrazione con i sistemi dell’Istituto; 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a valutazione dei rischi connessi ai servizi che l’Istituto intenderà erogare in cloud e soluzione operativa per la gestione dei predetti rischi;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’adozione di azioni preventive volte a minimizzare incidenti di sicurezza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  <w:lang w:val="en-US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  <w:lang w:val="en-US"/>
        </w:rPr>
        <w:t>KNOW HOW TECNOLOGICO E INFRASTRUTTURALE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  <w:szCs w:val="20"/>
        </w:rPr>
        <w:t>(Il Concorrente descriva e illustri la soluzione organizzativa e operativa per garantire che le risorse professionali impiegate nella fornitura: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dispongano delle competenze tecnologiche, infrastrutturali, tecniche integrate  e complesse richieste per l’erogazione della fornitura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 xml:space="preserve"> siano costantemente “aggiornate” ed in grado di supportare l’Istituto nel perseguire obiettivi di innovazione tecnologica, nello sviluppo di progetti volti alla standardizzazione dell’attività di IT operation  e nella definizione di processi volti a migliorare la qualità dei servizi offerti.  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In particolare il Concorrente dovrà evidenziare per ciascuno dei punti sopra esposti: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a modalità di assessment delle competenze e delle abilità delle risorse rispetto ai profili professionali richiesti;</w:t>
      </w:r>
    </w:p>
    <w:p>
      <w:pPr>
        <w:pStyle w:val="Corpodeltesto3"/>
        <w:ind w:left="357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a modalità organizzativa ed operativa di formazione delle risorse impegnate in funzione dell’evoluzione tecnologica e delle strategie digitali dell’Istituto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SOLUZIONI PER OFFRIRE SERVIZI AD ALTRI ENTI DELLA PUBBLICA AMMINISTRAZIONE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</w:rPr>
        <w:t>(Il Concorrente descriva la soluzione che intende attuare a fronte dell’esigenza dell’Istituto di erogare servizi ad altri enti della P.A.. In particolare si descrivano i seguenti aspetti:</w:t>
      </w:r>
    </w:p>
    <w:p>
      <w:pPr>
        <w:pStyle w:val="Corpodeltesto3"/>
        <w:ind w:left="35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•</w:t>
      </w:r>
      <w:r>
        <w:rPr>
          <w:rFonts w:cs="Calibri" w:ascii="Calibri" w:hAnsi="Calibri"/>
          <w:i/>
        </w:rPr>
        <w:tab/>
        <w:t xml:space="preserve">la modalità organizzativa ed operativa per supportare l’Istituto nell’integrazione e nella personalizzazione dei servizi; </w:t>
      </w:r>
    </w:p>
    <w:p>
      <w:pPr>
        <w:pStyle w:val="Corpodeltesto3"/>
        <w:ind w:left="35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•</w:t>
      </w:r>
      <w:r>
        <w:rPr>
          <w:rFonts w:cs="Calibri" w:ascii="Calibri" w:hAnsi="Calibri"/>
          <w:i/>
        </w:rPr>
        <w:tab/>
        <w:t>l’analisi e la gestione dei potenziali rischi;</w:t>
      </w:r>
    </w:p>
    <w:p>
      <w:pPr>
        <w:pStyle w:val="Corpodeltesto3"/>
        <w:ind w:left="357" w:hanging="0"/>
        <w:rPr/>
      </w:pPr>
      <w:r>
        <w:rPr>
          <w:rFonts w:cs="Calibri" w:ascii="Calibri" w:hAnsi="Calibri"/>
          <w:i/>
        </w:rPr>
        <w:t>•</w:t>
      </w:r>
      <w:r>
        <w:rPr>
          <w:rFonts w:cs="Calibri" w:ascii="Calibri" w:hAnsi="Calibri"/>
          <w:i/>
        </w:rPr>
        <w:tab/>
        <w:t>la modalità organizzativa ed operativa per gestire il controllo dell’erogazione dei servizi in termini di esigenze manifestate e risultati percepiti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EFFICIENZA ENERGETICA</w:t>
      </w:r>
    </w:p>
    <w:p>
      <w:pPr>
        <w:pStyle w:val="Corpodeltesto3"/>
        <w:ind w:left="357" w:firstLine="69"/>
        <w:rPr/>
      </w:pPr>
      <w:r>
        <w:rPr>
          <w:rFonts w:cs="Calibri" w:ascii="Calibri" w:hAnsi="Calibri"/>
          <w:i/>
          <w:szCs w:val="20"/>
        </w:rPr>
        <w:t>(Il Concorrente descriva il progetto di efficientamento energetico proposto per l’erogazione del servizio di conduzione, gestione e manutenzione impianti al fine di garantire ad INAIL qualità ambientale dell’aria e confort termo-igrometrico. In particolare si descrivano i seguenti aspetti:</w:t>
      </w:r>
    </w:p>
    <w:p>
      <w:pPr>
        <w:pStyle w:val="Corpodeltesto3"/>
        <w:ind w:left="357" w:firstLine="69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a completezza e l’efficacia del progetto proposto in termini di soluzioni ad alto contenuto innovativo;</w:t>
      </w:r>
    </w:p>
    <w:p>
      <w:pPr>
        <w:pStyle w:val="Corpodeltesto3"/>
        <w:ind w:left="357" w:firstLine="69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modalità operative di processo per le diagnosi energetiche, strumenti a supporto di INAIL per la raccolta e l’analisi dei dati provenienti dagli ambienti del CED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SOLUZIONE ORGANIZZATIVA DEI SERVIZI CLOUD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(Il Concorrente descriva e illustri la soluzione organizzativa proposta per l’adozione e la fruizione dei servizi cloud, al fine di garantire all’Istituto aspetti di autonomia operativa, facilità d’uso, efficienza e flessibilità nelle fasi di acquisizione, configurazione e utilizzo dei servizi. In particolare si descrivano i seguenti aspetti: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e modalità operative di processo e gli strumenti a supporto nelle fasi di acquisizione, configurazione e gestione dei servizi cloud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 xml:space="preserve"> la semplicità di utilizzo e integrabilità con l’infrastruttura dell’istituto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SOLUZIONE TECNOLOGICA DEI SERVIZI CLOUD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(Il Concorrente descriva e illustri la soluzione tecnologica proposta per l’erogazione dei servizi cloud al fine di garantire all’Istituto, anche in condizioni di pieno utilizzo delle risorse, continuità nella efficienza e nella disponibilità operativa dei servizi. In particolare si descrivano i seguenti aspetti: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l’adeguatezza, l’innovazione, l’efficacia e la modularità della soluzione tecnologica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PROPOSTA DI MIGLIORAMENTO DEGLI INDICATORI DI QUALITA’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(Il Concorrente fornisca la soluzione di miglioramento dei valori soglia previsti nell’appendice 3 “Indicatori di qualità” degli indicatori di seguito riportati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IQ08 (Grado di soddisfazione dei referenti)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IQ18 (Tempestività di Risoluzione di Disservizi Bloccanti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IQ19 (Tempestività di Risoluzione di Disservizi Non bloccanti)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Per il dettaglio dell’attribuzione dei punteggi e per i valori soglia migliorativi si faccia riferimento a quanto specificato nel Disciplinare di gara.)</w:t>
      </w:r>
    </w:p>
    <w:p>
      <w:pPr>
        <w:pStyle w:val="Corpodeltesto3"/>
        <w:numPr>
          <w:ilvl w:val="1"/>
          <w:numId w:val="8"/>
        </w:numPr>
        <w:spacing w:lineRule="atLeast" w:line="300" w:before="120" w:after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</w:rPr>
        <w:t>REQUISITI MIGLIORATIVI DELLE RISORS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(Il Concorrente descriva l’offerta di risorse con requisiti in termini di certificazioni e/o anzianità lavorativa  migliorativi  rispetto all’indicazione del Capitolato tecnico e/o dell’ Appendice 2 “Descrizione dei profili professionali”. In particolare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per il Responsabile dei Servizi almeno una certificazione di PMI-PMP e/o PRINCE2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per il Consulente di evoluzione tecnologica 2 anni aggiuntivi nell’anzianità e 1 anno aggiuntivo nella funzion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szCs w:val="20"/>
        </w:rPr>
        <w:t>•</w:t>
      </w:r>
      <w:r>
        <w:rPr>
          <w:rFonts w:cs="Calibri" w:ascii="Calibri" w:hAnsi="Calibri"/>
          <w:i/>
          <w:szCs w:val="20"/>
        </w:rPr>
        <w:tab/>
        <w:t>per il Sistemista Senior 2 anni aggiuntivi nell’anzianità e 1 anno aggiuntivo nella funzione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Per l’assegnazione del punteggio si tenga conto di quanto specificato nel Disciplinare di gara.)</w:t>
      </w:r>
    </w:p>
    <w:p>
      <w:pPr>
        <w:pStyle w:val="Normal"/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Fonts w:cs="Calibri" w:ascii="Calibri" w:hAnsi="Calibri"/>
          <w:i/>
          <w:szCs w:val="20"/>
        </w:rPr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4 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>(Nel presente paragrafo il concorrente è tenuto ad indicare analiticamente le parti della documentazione presentata che ritiene coperte da riservatezza, con riferimento a marchi, know-how, brevetti ecc..)</w:t>
      </w:r>
    </w:p>
    <w:p>
      <w:pPr>
        <w:pStyle w:val="Normal"/>
        <w:rPr>
          <w:rStyle w:val="Stile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lang w:val="en-US" w:eastAsia="en-US"/>
      </w:rPr>
      <w:t>Gara a procedura aperta ai sensi del D.Lgs. 50/2016 e s.m.i., per l’affidamento di servizi di conduzione dell’infrastruttura ICT, di sviluppo di progetti di IT Innovation, di conduzione, gestione e manutenzione di  impianti per l’INAIL – ID 1815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02275</wp:posOffset>
              </wp:positionH>
              <wp:positionV relativeFrom="paragraph">
                <wp:posOffset>459740</wp:posOffset>
              </wp:positionV>
              <wp:extent cx="800100" cy="342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36.2pt;mso-position-vertical-relative:text;margin-left:4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lang w:val="en-US" w:eastAsia="en-US"/>
      </w:rPr>
      <w:t>Gara a procedura aperta ai sensi del D.Lgs. 50/2016 e s.m.i., per l’affidamento di servizi di conduzione dell’infrastruttura ICT, di sviluppo di progetti di IT Innovation, di conduzione, gestione e manutenzione di  impianti per l’INAIL – ID 1815</w:t>
    </w:r>
    <w:r>
      <w:rPr>
        <w:rStyle w:val="CorsivorossoCarattere"/>
        <w:rFonts w:cs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02275</wp:posOffset>
              </wp:positionH>
              <wp:positionV relativeFrom="paragraph">
                <wp:posOffset>4597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36.2pt;mso-position-vertical-relative:text;margin-left:4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aps w:val="false"/>
      <w:smallCap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59:00Z</dcterms:created>
  <dc:creator/>
  <dc:description/>
  <cp:keywords/>
  <dc:language>en-US</dc:language>
  <cp:lastModifiedBy/>
  <dcterms:modified xsi:type="dcterms:W3CDTF">2016-08-04T08:53:00Z</dcterms:modified>
  <cp:revision>1</cp:revision>
  <dc:subject/>
  <dc:title/>
</cp:coreProperties>
</file>