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GARA A PROCEDURA APERTA PER L’APPALTO DI FORNITURA DI HARDWARE E SOFTWARE PER L’INFRASTRUTTURA DI RETE E DDELLA SICUREZZA INFORMATICA E DEI SERVIZI CONNESSI – ID2211</w:t>
      </w:r>
    </w:p>
    <w:p>
      <w:pPr>
        <w:pStyle w:val="Normal"/>
        <w:rPr>
          <w:rStyle w:val="BLOCKBOLD"/>
          <w:rFonts w:ascii="Calibri" w:hAnsi="Calibri" w:cs="Calibri"/>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lang w:val="en-US" w:eastAsia="en-US"/>
      </w:rPr>
      <w:t>l’acquisizione di hardware e software per l’infrastruttura di rete e della sicurezza informatica</w:t>
    </w:r>
    <w:r>
      <w:rPr>
        <w:lang w:val="it-IT" w:eastAsia="en-US"/>
      </w:rPr>
      <w:t xml:space="preserve"> e dei servizi connessi</w:t>
    </w:r>
    <w:r>
      <w:rPr>
        <w:lang w:val="en-US" w:eastAsia="en-US"/>
      </w:rPr>
      <w:t xml:space="preserve"> – ID 2211</w:t>
    </w:r>
    <w:r>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lang w:val="it-IT"/>
      </w:rPr>
      <w:t xml:space="preserve"> l’acquisizione di hardware e software per l’infrastruttura di rete e della sicurezza informatica e dei servizi connessi – ID2211</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StrongEmphasis">
    <w:name w:val="Strong"/>
    <w:qFormat/>
    <w:rPr>
      <w:b/>
      <w:b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757"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44:00Z</dcterms:created>
  <dc:creator/>
  <dc:description/>
  <cp:keywords/>
  <dc:language>en-US</dc:language>
  <cp:lastModifiedBy/>
  <dcterms:modified xsi:type="dcterms:W3CDTF">2019-12-19T12:23:00Z</dcterms:modified>
  <cp:revision>1</cp:revision>
  <dc:subject/>
  <dc:title/>
</cp:coreProperties>
</file>