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4248" w:firstLine="708"/>
        <w:rPr/>
      </w:pPr>
      <w:r>
        <w:rPr>
          <w:rFonts w:eastAsia="Calibri" w:cs="Calibri" w:ascii="Calibri" w:hAnsi="Calibri"/>
          <w:szCs w:val="20"/>
        </w:rPr>
        <w:t xml:space="preserve">   </w:t>
      </w: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’AMMISSIONE ALLA GARA PER L’AFFIDAMENTO IN CONCESSIONE DEI SERVIZI DI BIGLIETTERIA, ASSISTENZA ALLA VISITA E BOOKSHOP PRESSO LE GALLERIE DELL’ACCADEMIA DI VENEZIA PER IL MINISTERO DEI BENI DELLE ATTIVITÁ CULTURALI E DEL TURISMO.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ara a procedura aperta ai sensi del D.Lgs. 50/2016 e s.m.i., per</w:t>
    </w:r>
    <w:r>
      <w:rPr>
        <w:i/>
        <w:iCs/>
      </w:rPr>
      <w:t xml:space="preserve"> </w:t>
    </w:r>
    <w:r>
      <w:rPr>
        <w:iCs/>
      </w:rPr>
      <w:t xml:space="preserve">l’affidamento in concessione dei servizi </w:t>
    </w:r>
  </w:p>
  <w:p>
    <w:pPr>
      <w:pStyle w:val="Footer"/>
      <w:rPr/>
    </w:pPr>
    <w:r>
      <w:rPr>
        <w:iCs/>
      </w:rPr>
      <w:t xml:space="preserve">di biglietteria, assistenza alla visita e bookshop presso le Gallerie dell’Accademia di Venezia per il Ministero </w:t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>
        <w:iCs/>
      </w:rPr>
      <w:t>dei Beni e delle Attività Culturali e del Turismo– ID 1959</w:t>
    </w:r>
    <w:r>
      <w:rPr>
        <w:rStyle w:val="CorsivorossoCarattere"/>
        <w:rFonts w:cs="Calibri"/>
      </w:rPr>
      <w:t xml:space="preserve">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Modulo di dichiarazione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ara a procedura aperta ai sensi del D.Lgs. 50/2016 e s.m.i., per</w:t>
    </w:r>
    <w:r>
      <w:rPr>
        <w:i/>
        <w:iCs/>
      </w:rPr>
      <w:t xml:space="preserve"> </w:t>
    </w:r>
    <w:r>
      <w:rPr>
        <w:iCs/>
      </w:rPr>
      <w:t xml:space="preserve">l’affidamento in concessione dei servizi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12410</wp:posOffset>
              </wp:positionH>
              <wp:positionV relativeFrom="paragraph">
                <wp:posOffset>68580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5.4pt;mso-position-vertical-relative:text;margin-left:418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iCs/>
      </w:rPr>
      <w:t xml:space="preserve">di biglietteria, assistenza alla visita e bookshop presso le Gallerie dell’Accademia di Venezia per il Ministero </w:t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>
        <w:iCs/>
      </w:rPr>
      <w:t>dei Beni e delle Attività Culturali e del Turismo– ID 1959</w:t>
    </w:r>
  </w:p>
  <w:p>
    <w:pPr>
      <w:pStyle w:val="Footer"/>
      <w:rPr/>
    </w:pPr>
    <w:r>
      <w:rPr/>
      <w:t xml:space="preserve">Modulo di dichiarazion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1:09:00Z</dcterms:created>
  <dc:creator/>
  <dc:description/>
  <cp:keywords/>
  <dc:language>en-US</dc:language>
  <cp:lastModifiedBy/>
  <dcterms:modified xsi:type="dcterms:W3CDTF">2018-06-20T13:00:00Z</dcterms:modified>
  <cp:revision>1</cp:revision>
  <dc:subject/>
  <dc:title/>
</cp:coreProperties>
</file>